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CBoard utility to move netmail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6, Michele P. M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RELEASE DATE: 02/1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ET is designed for PCBoard Sysops who use the built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t send echomail and netmail to a hub via FT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ling out with PCBoard's built in routines. It will move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from your PCBoard FIDO\OUT directory to your FTP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leaving local netmail for PCBoard to process norm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other good uses for it, let me know so I c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ET.EXE is for v6.x of DO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ETO.EXE is for DOS 5 or lower and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MOVENET cannot move file attachments t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addressing this problem in future releases, bu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olution to this problem and wrote this basic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my immediate needs - hopefully it will help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 while I work on the rest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occasionally see errors from MOVENET that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pecific PKT to move. This is normal if you've run MOV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ently. MOVENET reads the FIDOQUE.DAT file to fi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ves it, but it does not (yet) delete the the lis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The error occurs on a subsequent use of MOVENET _if_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fore PCBoard has had a chance to fix the FIDOQU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e PKT listed was moved on a earlier use of MOV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ll eventually notice the PKT no longer exis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the queu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use another program, written by another author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AIL (it moves echomail from one directory to another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byte file behind), the best place to use MOVENET is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AIL. I have PCBoard drop out for the event, run PCBOARD /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MAIL, then MOVENET, and then I start my FT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ET is a "quick and dirty" little app... it takes exact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- no more and no less, and the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rd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NET &lt;fidoque.dat&gt; &lt;ftpout&gt; &lt;local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OVENET C:\PCB\FIDO\FIDOQUE.DAT E:\FTP\OUT 1:30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doque.dat&gt;    Location and name of PCBoard's FIDOQU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pout&gt;         Complete path to your FTP O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ocalnet&gt;       Fido address of local net to exclude from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trailing "/" at the end of the local ne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 MOVENET verifies the &lt;localnet&gt; address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and "/" - both are required for MOVENE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do-type Nets: In addition to mail addressed to &lt;local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NET will also ignore any netmail that is not addressed to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CBoard v15.22. Due to changes in the FIDOQUE.DA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earlier version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ET.EXE requires the MOVE command (DOS 6.x and higher)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If you are using OS/2 or DOS v5 or earlier, use MOVENE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PY and DEL command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ET.EXE has also been tested on MS-DOS7/Win95 and Novell DO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with their MOVE commands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simple. You're free to use this program "as i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, and I make no warranties whatsoever on it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free to de-compile or otherwise hack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my Fido address is Michele Mauro@1:3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Internet e-mail address is kento@swcp.com. Please no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ing to Florida in late March, 1996 and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change. After that date, do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hele_Mauro" in the Fido NODELIST to find my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improv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rote a small utility a few years ago called DLTRIM -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ps your DOWNLOAD.TXT file of all files no longe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It is probably still available at Salt Ai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but if not, netmail me and I'll send you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