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/2 for OS/2, MPGS.PPE v4.00.1, v4.0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v4.00.9 of the MPGS.PPE has been rewritt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nd the new OS/2 specific PPL statements. 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work the same as they did under DOS, I'm tes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o get around in OS/2 but this is the best so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