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CHOICE=1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80 column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esqView setup, use the W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  Row   Column   Height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    1      1        3  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     6      1        3  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:    11      1        3  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:    16      1        3  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:    21      1        3  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:    21      1        3  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:    21      1        3  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:    21      1        3      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et under 'OPEN Window, change a program, press F1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Height: 25          START Height: 3         START Row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Width : 80          START Width : 79        START Column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Height: 25          START Height: 3         START Row   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Width : 80          START Width : 79        START Column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Height: 25          START Height: 3         START Row   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Width : 80          START Width : 79        START Column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Height: 25          START Height: 3         START Row   :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Width : 80          START Width : 79        START Column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#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Height: 25          START Height: 3         START Row   :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Width : 80          START Width : 79        START Column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HOICE=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40 column windows, two acro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esqView setup, use the W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  Row   Column   Height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    1      1        6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     9      1        6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:    17      1        6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:     1     40        6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:     9     40        6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:    17     40        6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:    21      1        3  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:    21      1        3      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et under 'OPEN Window, change a program, press F1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Height: 25          START Height: 6         START Row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Width : 80          START Width : 38        START Column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Height: 25          START Height: 6         START Row   : 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Width : 80          START Width : 38        START Column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Height: 25          START Height: 6         START Row   :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Width : 80          START Width : 38        START Column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Height: 25          START Height: 6         START Row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Width : 80          START Width : 38        START Column: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#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Height: 25          START Height: 6         START Row   : 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Width : 80          START Width : 38        START Column: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#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Height: 25          START Height: 6         START Row   :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Width : 80          START Width : 38        START Column: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HOICE=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added this one.  It's just a whole bunch of info on a full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under OS/2. I will be adding info as requested he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