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uthor of PCBCheck and DSplit is proud to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BCheck Duplicat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.1.06  June 20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 Featur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Failures can be based on the duplicates:file ratio 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test of duplicate executables:executable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Up to 10 user-configurable "executable" extensions (for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Plugs seamlessly into PCBCheck, the premier PCBoard up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Works with any upload processor (DUPSETUP will even try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CBTEST.BAT to make PCBDupe work with your curren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User configurable logging of database building and du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ustom database format makes PCBDupe the fastest and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icate monit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 Installa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PCBDupe files into your PCBCheck directory.  Aft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PCBCheck 3.0 or later run DUPSETUP from the PCBCheck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SETUP will detect the presence of PCBCheck and automatical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nto PCBCheck as a PCBCheck add-on.  You need not modify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PCBTEST.BA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need to reinstall PCBCheck or the PCBCheck Duplicate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run PCBCheck's SETUP, then PCBDupe's DUPSETUP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upe will not be able to plug itself into PCBCheck if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BCHECK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other upload check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PCBDupe to its own directory near the root directory --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heavily nested archives, or archives containg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requires PCBDupe be near the root.  Run DUP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PCBDu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SETUP will detect that your system is not configured to run PCBDu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if it should modify your PCBTEST.BAT.  It will note 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with remark lines, and will save a copy of your former PCBTES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s to your PCBTEST.BAT will make PCBDupe run afte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processing you have installed.  If the file fails duplicate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upe will give the contents of DUPEFAIL.TXT to PCBoard as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explaining the reason for upload failure.  You may us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-codes in the DUPEFAIL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arameters PCBTEST.BAT will pass to PCBDupe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via the environmental variable %node%.  Please set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%node%, or replace %node% with the actual nod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 if you have separate PCBTEST.BAT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 Running PCBDup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yntax for PCBCheck Duplicate Monito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DUPE.EXE {[path] [-lListPath ] [-aFile] [-fFile] [-dDirectory]} [work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of the parameters in {} may be used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s the path (including subdirectories) to add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 .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Path is the path of a file which contains a list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 PCBDUP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s the filename of a file to check/add to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records the file only if it is an internally recogniz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a check for internally and externally recognized archi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s the file standalone if not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a path which contains a set of files to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dir is the empty directory which PCBDupe can use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DUPSETUP should be able to configure your system to run PCB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upload processing, either during PCBCheck or after your othe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NITI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build databases using PCBDUPE.  Either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upe with a path, i.e. "PCBDUPE.EXE C:\PCB\GEN\DL01" or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hich contains a list of paths.  For example, if you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UPE.LST which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L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L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L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uld run "PCBDUPE.EXE -lPCBDUPE.LST" and PCBDupe would ad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listed in PCBDUPE.LST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 How do I configure PCBDupe's output?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PCBDupe does not send anything over the COM ports.  PCB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or care if it is running stand-alone or under PCBoard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PCBCheck, it will send PCBDupe's status to the remo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ocal console will show PCBDupe ru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different upload processor, PCBDupe will copy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DUPEFAIL.TXT to PCBFAIL.TXT causing PCBoar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message to the user.  If you want a "PCBDupe is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" type message, you could have your PCBTEST.BAT dump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o the COM port.  PCBDupe is really quick enough, though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won't get bored and wonder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 Why's PCBDupe So Much Faster Than XXX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BCheck Duplicate Monitor, in the tradition of PCBCheck, was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round up with one goal in mind: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Dupe does not use any 3rd party stock database routines, rath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ustom data routines which have been tuned over two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o provide the fastest possible performance in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size of the database files small, PCBDupe does no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etc..., only the information necessary to determine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one that has already passed through PCBDu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 Setup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allows you to jump directly to any of the pages.  O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, you can move between them using Page Up and Page Down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menu and selecting a diffe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0 Archiv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PCBCheck, the archiver setup data is shared with PCB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hanges made to an archive recognized by both is shared.  Add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ype to PCBDupe does not add it to PCBCheck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 archiver to modify its parameters -- executable files,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etc....  Alt-I creates a new blank slot for you to enter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Alt-D removes the currently highlighted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parameters for various archiver operations.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dearchiver to operate in an unattended mode or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  Set the appropriate parameters to delete files, extrac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comments where appropriate (the three defaults provid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).  The command line is assem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ecutable&gt; &lt;commands&gt; filename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erve the same purpose as parameters, except they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lename instead of after it (some archivers c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in the archiver data entry screen, DUPSETUP warns tha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cannot be found, please put that archiver in the pat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BDu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  Executab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termining if an archive contains enough new files, PCBDup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weight to executables than to standard data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llows you to specify extensions (other than COM or EX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reated as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used to allow program updates, in which many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same but the executable has been updated, to pass desp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data fil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  Databas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E SUBDIRECTOR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specify (Y)es PCBDupe will scan not only the directory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so any subdirectories under that directory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PCBDupe to add everything on, for example, Drive E: to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et all the contents of drive E instead of jus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ells PCBDupe to make a note in the PCBCHECK.LOG fi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 duplicate file is encountered (either standalone o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ve).  This can result in a VERY large PCBCHECK.LOG so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except for tes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a work directory on which PCBDupe may stor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s needed.  Do NOT specify a directory that is in us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; do not specify the same work directory that PCBCheck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upload processo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  Uplo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EXECUTABLES MUST BE NEW and PERCENT ALL FILES THAT MUST BE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these two fields set the "pass" criteria for duplic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ither condition is met -- the percentage of executables which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s PERCENT EXECUTABLES MUST BE NEW or the percentage of tot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 which are new exceeds PERCENT ALL FILES THAT MUST BE NEW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will passed.  By setting PERCENT EXECUTABLES MUST BE NEW to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you will allow program updates which contain simila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ersions already scanned, but contain a new executable,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UPLOADS TO PCBDUPE.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yes, information about all uploads scanned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of the scan, time and date of the scan, and upload nam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ogged to PCBDUPE.LOG.  This is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 Multinode/Multitasking, etc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just about the same as running any other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ystem.  It does open all files in share mode, and doe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emp directory' name based on the current node, so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  I share a PCBTEST.BAT between nodes on my system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Dupe should work just fine under multitasking OS's or shell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t and tested it exclusively on OS/2 Warp, so I *know*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I've also run it under Windows for the BBS.  I can't thin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t wouldn't work with DesqView then, except of cours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give up timeslices (but really, when I'm writing a DOS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eel that it's my responsibility to give up timeslices,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OS which multitasks DOS programs should do th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  Erro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CBDupe itself fail in some way, it will automatically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eport to the user the error code number.  It will als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PCBDUPE.LOG in the PCBDupe directory which will no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DUPE.LOG, should PCBDupe need to create it, is a wealth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rror-solv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.  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ts look, feel, and its related documentation are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verse engineer, decompile, or disassemble the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modify or translate the program or documentation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Jim D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any warranties (or cond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ith respect to the program, including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(or conditions)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arising out of use or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documentation remain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f implied warranti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Jim Dahl be liable for any lost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indirect damages or other economic consequent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Jim Dahl has been advised of the possibility of such dam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Jim Dahl will be not be liable for any damages claim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ny third party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.  Memory Considera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sider what PCBDupe does, you realize that at tim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 to three programs running at any one time, and each of them de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running in conventional memory.  (PCBoard, PCBDupe, and an archiv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rchiver may be running).  PCBoard 15.x (in its latest incarnation 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riting) consumes a whopping 248.3k when it shells to a program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CBDupe, which leaves (assuming a base of 600k) only 351.7k for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programs!  Of course, your base free memory before running PCBoar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uch lower than 600k.  PCBDupe does it's part by swapping itsel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S/EMS/disk, reducing it's kernel in active memory to a mere 1.7K (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any small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bviously PCBDupe cannot reduce it's memory requiremen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t is up to you to setup PCBoard so it swaps more of itsel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helling to PCBTEST.BAT to free up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"Out of Memory" return codes from shelled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stem Setup, under Configuration Options, then Configuration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"swap during SHELL" to yes to free up more memory (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slower swa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to memory considerations is get PCBoard for OS/2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d program gets its own VDM with 64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. Registration/Share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'm sure most Sysops know, shareware is not a type of program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thod.  If you continue to use my product you are oblig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ally and legally, to pay me for it.  Therefore, I don't disable any c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, or even make promises of neat new features or extra ut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programs if you register.  I want to give you the fu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know what you're really dealing with, and if you don't think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paying for (which is fine with me) I expect you to quit using i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mount of work I put into PCBDupe is directly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received.  When I receive registrations, I can justif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s of time into new, advanced features.  Thin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s funding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ration does, of course, entitle you to use all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dvantage of registering PCBDupe (in addition to en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keep improving it) is that you will receive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"unregistered"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currently set at $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either by filling out the REGISTER.DOC and mai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.  Where to complain / how to compliment the auth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           No longer available (read CONTACT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       dahl@cs.un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course,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: PCBChec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36 Springbroo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d Forks, ND 5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can always be obtained from Salt Air or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s.und.nodak.edu/~dahl/softwar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(currently $20) take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im Dah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: PCBDup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236 Springbrook Ct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nd Forks, ND 58201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ration materials will be sent via US mail within three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receipt of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