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uggestion Box!  v3.02 [PPE]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VERSAL KEY SUPPORT*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your run of the mill program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  Full user voting, in addition user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ir own Suggestions for the res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rs to vote on. SysOp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and it takes about 20 seconds to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Download this today and give yo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voice in your BBS!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ractical Computer Services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