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Reality Soldiers (VRS) v5.01 [PPE]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VERSAL KEY SUPPORT!*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ever!  Find and conquer Felix,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ant mutant leader on the lost pla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anadu, where even the Yeti wear fur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s!  Requires PCBoard 15.2+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Practical Computer Services        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