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Profiler - MatchMaker [PPE]  v2.01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 KEY SUPPORT *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tach Picture files to your Bio's!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Bio, MatchMaking PPE that i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ing Fast, very flexible, zero SysO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Fully definable SysOp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(sample question set included)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EW ADULT QUESTIONS PACK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ve this PPE, give it a try today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