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ent Auction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05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6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the viewing item routine to allow the person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o be able to see who the highest bidder is while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ctive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5 V1.0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code to allow &lt; $1.00 auction items and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taking some time as CDC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does not allow storing anything but a straigh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  We have a way to work around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aking some time.  Bear with us all you card trader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alot of internal code with procedures,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5-95 V1.03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at annoying spelling error of "Your the first"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ersion number to the display screens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inten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 V1.02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inor bug in the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95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a bit of code to the program to show only the (A)dd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Removed a bit of code to speed 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antastic'ed it - Lantastic has a hard time finding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in upper case - So we made all paths and file name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y fight city h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the version number to the (B) screen - makes it easi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hen we know what we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xed a serious bug in the DBASE routine for reading in Au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not ye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BBS info on initial start-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