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H E  P R I V A T E  F I L E  B O X  V  1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Robert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by Robert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CESS Network�West (619)247-1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Private File 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vate file box is a system that allows a PCBoard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private files to a perpendicular user, or to user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pendicular security level.  This i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a private message telling the user w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, or attaching a file to a 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3/95 This is the first release, so there is no history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5/95 Version 1.3 released.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6/95 Version 1.4 released.  Minor cosmetic fixes.  Lengthend fi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ile paths and display scree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7/95 Version 1.5 written, but nev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8/95 Version 1.6 released.  Been fighting a bug 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tion area.  Think we have it squished.  Adde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witch to the setup program so it can run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nce event.  The switch is "/M" (no quotes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all records whos delete flag is set to "N"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equal to or older then todays date.  It will the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index the database.  Note: It will remov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the user has not downloaded the fil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rippled the deletion functions and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BOX.EXE  - The setup/database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OX.PPE  - The PPE installed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OX.DBF  - Database created by PFB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OX.NDX  - Index created by PFB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OX.DOC  - Program Document.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.DOC 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ET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ut all the files in the archive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un PFBOX.EXE, this will create the necessary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P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all the PPE as a log in PPE following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at is it,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EXPLAIN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= Register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re is one command line switch for the PPE.  It is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nds for Login PPE.  Use this switch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login PPE.  When installing as a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st file do not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. Login PPE  : !C:\PPE\PFBOX\PFBOX.PP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. Command PPE: C:\PPE\PFBOX\PFBOX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ll there is to installing the PP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PFBOX.EXE is how you assign a private file box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In all actuality, all your user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file box, but only the ones you ent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in it.  Run PFBOX.EXE and select option 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ow you to add a new record.  We will go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sers Name:  You may enter either a specific n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security level.  If using a user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sure you spell it exactly righ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 close matches.  If using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, the number must matc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ele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:    this flag tell the PPE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box after the user downloa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ociated with the record.  If set 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after the download the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d.  If set to "N" then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this to "N" will also allow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to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:      If the above option is set to "N"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will become active.  If we simp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bove option to "N" without having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move the record, the user 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 will always be flagged a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in their private file box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son we allow you to give a dat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cord.  If you have files you wa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 to download, then after comple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back they are upgraded, you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cord to ever be removed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e this option blank an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.  The filed must either be a 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blank, anything else will not be ex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:        In some cases you may want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file to the user.  If a vali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 is entered her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to the user pri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list to the user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le1:       This is the file name of the firs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user or security level.  You h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 here. First, if you enter ju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, then all PCBoard restri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ed.  this means the file mus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your PCBoard download path.  Seco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enter a complete path and file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 will scroll to accept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) then the PCBoar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ignored.  In the case of a f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, wildcards may be used to mat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one file in a directory, in such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matching files will be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� File2-10:    Same as above, but only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lost, use the on-line help.  Most ques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ed using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version 1.6 is a maintenanc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FBOX.EXE program.  The switch will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records.  This allows the PPE to run a l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, as all it has to do is mark the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, it does not have to pack the record 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FBOX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is i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E N E F I T S  O F  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nfortunate, but many SysOps will not even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a program if they do not see a benefit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.  In other words, if it works completely, why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?  With that in mind, we had to do it &lt;g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 has restrictions.  All options with a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m are disabled in the DEMO COP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ways deletes the record aft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Only allows one file per user o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ill not display a screen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l above function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ives you pride of ownership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PFBOX as is, without modificatio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a license to use this program for 30 DAYS a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If after 30 days you decide to continue it's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to register your copy.  You are also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this program up for down loa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istration fee is only $5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use the enclose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CCE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Robert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3956 Tahquitz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le Valley, CA. 92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Net: 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:1:219/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this program in action, call my BBS 619-247-1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trying PFBOX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