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ۻ  �ۻ  �ۻ  ����ۻ  ��ۻ   �ۻ �������ۻ  �����ۻ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ۺ  �ۺ ������ۻ ���ۻ  �ۺ</w:t>
      </w:r>
      <w:r>
        <w:rPr/>
        <w:t xml:space="preserve"> �������</w:t>
      </w:r>
      <w:r>
        <w:rPr/>
        <w:t>ͼ �������</w:t>
      </w:r>
      <w:r>
        <w:rPr>
          <w:rtl w:val="true"/>
        </w:rPr>
        <w:t>ۻ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ɼ ������</w:t>
      </w:r>
      <w:r>
        <w:rPr>
          <w:rtl w:val="true"/>
        </w:rPr>
        <w:t>ۺ ������ۺ ����ۻ �ۺ    �ۺ    �ۺ   �ۺ ���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ͼ  ������</w:t>
      </w:r>
      <w:r>
        <w:rPr>
          <w:rtl w:val="true"/>
        </w:rPr>
        <w:t>ۺ ������ۺ �ۺ��ۻ�ۺ    �ۺ    �ۺ   �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     �ۺ  �ۺ �ۺ  �ۺ �ۺ ����ۺ    �ۺ</w:t>
      </w:r>
      <w:r>
        <w:rPr/>
        <w:t xml:space="preserve">    �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      �ͼ  �ͼ �ͼ  �ͼ �ͼ  ���ͼ    �ͼ     �����ͼ 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ۻ    �ۻ  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   �ۺ 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ۻ �ۺ ������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��ۻ�ۺ ������ۺ ������ۻ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ɼ �</w:t>
      </w:r>
      <w:r>
        <w:rPr>
          <w:rtl w:val="true"/>
        </w:rPr>
        <w:t>ۺ  �ۺ �ۺ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ͼ��ͼ  �ͼ  �ͼ �ͼ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-366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hantom BBs.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CH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Sean P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, AND THA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, OR ANY REGISTRAION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en you register this PHCHAT.PPE you will get a KEY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"NAG SCREEN",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you whant any updates, and or new versions of this ppe mail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d to your bbs chek the send me my update box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nd add an extra $5.00 . This way if we make any updates you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o ge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see how the registered PPE runs call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 at (716)-366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                 STATE:      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      -------------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PHONE:                     BBS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:                            PCBOAR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ROGRAM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HANT ANY UPDATES, AND OR NEW VERSIOS SEN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MAIL ?        ADD $5.00 TO THE TO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ONEY ENCLOS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     registered 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-               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send cash in the mail. Make all payabel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4 Nevin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nkirk Ny. 14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oice help: (716) - 366 - 2003  ( 9am to 9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bbs suport: (716) - 366 - 3884  ( 24 Hours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in ver 2.0 !!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list of 10 reasons why a user should not page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wimpy reason like "ANYTHING" and you hav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the user is tolde simpley "You Should have a bet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ge the 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 may now abor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op can abor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g fixed, responding sysop only needs pres the number in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name on the list one time to anser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ip graphics suppor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ppe now can stuff a menu comand to the bbs after leaving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er 1.0 the user was left at a prompt with no menu. n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stuff command youll get the user right back to a menu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d you f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op defineabel walking dot or ansi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P PAGING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RMAL PAGING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ILL NOT ALLOW NORMAL USERS TO PAGE IN OFF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P PERSONS ARE DEFINED BY A LIST NOT BY SECURITY LV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THE USER HAS SEC = TO THE SYSOP HE CAN PAGE AFTER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YOU HAVE A USER OR UP TO 20 WHO YOU DO NOT WISH TO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LE TO PAGE YOU PUT THERE NAMES IN THE NEVER PAGE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WILL BE TOLD THAT THERE IS NO ONE THERE TO TAKE THER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SUPPORTS A SILENT PAGING SYSTEM AFTER HOURS.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 THEM ITS NOT PAGING HOURS BUT IF THEY WISH A SILENT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WILL BE ACTO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5 DIFFRENT SYSOPS CAN ANSWER THE PAGE. WHEN A USER STA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GE THE SYSOP IS DISPLAYED A LIST OF NAMES THAT HE CAN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ST IS DEFINED IN A CNFG FILE. THIS IS HELP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HAN ON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THE PAGE GOS UNANSWERED OR ITS AFTER PAGING HOURS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KED IF HE WANTS TO LEAVE A COMENT TO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1]  Go into PCBOARD SETUP. then (B) FILE LOCATION, then (B)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then highlight the CMD.LST and edit it as fa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 The use the [ALT] [I] to make a new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 make this entry in the blank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SECURITY   PPE/MNU FILE OR KEY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   ========  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)     O           0        C:\PCB\PPE\PHCHAT\PHCHAT2.P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h is the one I use. It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a to have your ppe's in ther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r under ppe, lik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             &lt;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-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PH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P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Save you new pcb configuration, and add the ppe co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 and/or Submenus as need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now make the dir "PHCHAT" to holde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NOW COPY ALL THE FILES THAT CAME WITH THE PHCHAT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 CHAT DIR YOU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now lets go and edit the PHCHAT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[phchat.cnf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     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    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00-0000      SR #  LEAV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PPE      THE COMMENT PPE YOUR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THIS CAN BE A "Y" OR "N" Y = STUFF "MENU" AND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BBS. THIS WILL SEND THE USER BACK TO A MENU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 HAD PAGED YOU FROM. TO TURN THE STUFFING OFF USE A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 Now lets edit the "VIP.CNF" file. This is a list of 20 vi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only the first 5 work in unregistered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y should all be in c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[vip.cnf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QUE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HENNE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10] Ok lets edit the "neverp.cnf", just a list of up 5 names in un re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and 20 in reged. This list is of those who need not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[neverp.cnf]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JAG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FORR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] Ok lets edit the "sysopl.ist" file. This is the list of syso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or what to respond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[sysopl.ist]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que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ed of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2] ok now we need to set up pcb to actovate the chat if you hit f1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chainge to the c:\pcb\ge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 RUN MKPCBTXT.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 TYPE "PCBTEXT"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 HIT F3 AND TYPE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 BACK SPACE TO ERASE THE CURENT ENT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 ENTER THE FALOWIN ON THE LINE:  !C:\CPB\PPE\PHCHAT\SYSCHAT.PEE /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 HIT [ESC] TO EXIT AND SAVE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2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Run PCB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go into G Co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make this here ent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KEY #10 !C:\pcb\ppe\phchat\sysch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3]  Ok now lets look at the BRTC.LST file. This file is a list of ente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f the user enters that exsact entrey then they are tol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should have a beter reason to page the sysop then tak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main page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4]  If you wish to use a difrent ansi walking dot or graphic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on the callers screen each time a beep is souneded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ile called wdot.dat . This file has only one line, and you can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graphics on it you wish. If the file dos not exist the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ef walking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ENRAL 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FIXED**   - WHEN YOUR ANSWERING A PAGE IF YOUR USING A  NUMBER 2-5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HIT THE KEY SEVREL TIMES BEFOR IT RESPONDS. THIS I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UNING LOOP, I HOPE TO WORK ON THIS FOR VE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E THE DOCS FOR SET UP ON THE COMMENT.PPE, YOU MAY WISH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THE COMENT PPE 'S RUNING PATH TO THAT OF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CHAT.PPE! tHE PHCHAT.PPE WILL CALL IT FROM THERE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E IT IN ANY OTHER DIRE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E THE SPECIAL REGISTRAION FILE FOR A DEAL ON REGISTERING TH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A CHAT PPE THAT IS YOU LIKE BETER THEN MY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MOVE THE FILE CALLED "SYSCHAT.PPE" THEN RENAME YOUR FAV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PPE TO " SYSCHAT.PPE" AND THE PROGRAM WILL CALL IT INSTED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NT TO USE THE STANDERED PCB CHAT ( I CAN'T EMAGIN WHY )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YNAME XXX.PPE TO "SYSCHAT.PPE". THEN YOU NEED TO RETURN RECORDED 3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TS OR STATEMENT IN THE PCB MKPCB TEXT EDITOR. SEE STEP 12 AND YO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?] Please register your Phantom ware today! Support share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