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2.02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run only on PCBoard/2 15.2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FIDO part of logging the last calls only ru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3 or 15.3 and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are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ese info's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IAS PSA must be install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for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6        2.02         Changed the lestclr.exe to support the PC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from 04.06.96. (Fido Logging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5.96        2.01         Addet some information to the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2.00         Changed the lastclr.exe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ging style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 this version only if you have running 15.2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don't use the FIDO part of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5.96        1.30         Addet the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5.96        1.21         Fixed a display bug in the sysop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in the executable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right spelling english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