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PEMENU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Jack Okorn               Date: 12-2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the doc file for your new PPE menu, I've been working on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now on and off as you'll see by the files with this progra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you like this it is my second complete rewrite, the first PP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eld up to 26 PPE's, now you can have up to 45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is quit simple, just unzip the file into a director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lready done. Then go into you CMD area and do a set up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 PPE Men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sec                         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E              ?             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when you first start the program the set up program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ts doing is two things, First it will ask for a Security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line editor, I use the sysop sec., Next it will ask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 you wish to have this is done so you don't have a bunch o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showing. So if you have 1 - 15 PPE use 1, If you have 15 - 30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And if you have 30 - 45 use 3. Simple h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PPE's to the menu just use the online editor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ts very easy and simp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colors use the change color command, and if you get stuck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fe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I think thats about it if you have any questions you can E-Mail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et at....jacko44@pulsenet.co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Reg. this PPE just follow the simple app. below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e. Then I will call your BBS after I receive the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upload your KEY file to you. Then all you have to do i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your PPE Menu Directory to get raid of those nasty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have a great year and good BBSing to you..Also if I can 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let me know in the app. comment are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  App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                                          BBS Phone 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ull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) TELENET                      ( ) CALL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check or money order for $5.00 along with this ap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