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log.ppe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I felt was lacking on PCBoard was the abilit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witghout logging on to the BBS. The ability for user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download the allfiles list, upload a file to the system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the sysop wanted to make available and leaving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thout having to log on would be a hand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1.80 - added a built in config editor,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you path for the ppe plus prelog.ppe in record 385 of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.exe. Here is a sample scree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pe in a subdirectory and enter ! plus the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85          Record Length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al Langu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pcb\ppe\prelog.ppe Selec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uilt in configuration editor - you must set up prelog.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 a command to run prelog. You may add it as exampl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ich will automatically run the config file. Since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,ppe by typing the command followed by TEST. Example from #4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test. Example 5 will automatically test the prelog.ppe will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configuation editor is already protected with you sysop s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number 7 (User Editor) so no one else can chang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KALLBACK        10        0        0 E:\PCB\PPE\KALL\KALLBACK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) SUBSCRIBE       10        0        0 E:\PCB\PPE\KALL\KALLBACK.PPE SU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) PREC            20        0        0 E:\PCB\PPE\PREL\PRELOG.PPE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) PRE             20        0        0 E:\PCB\PPE\PREL\PRELOG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) PRET           120        0        0 E:\PCB\PPE\PREL\PRELOG.PPE TEST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the ability to page the sysop from the Prelog men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download an allfiles and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rking on automatic graphic snsing capability to show the menu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graphic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should co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.ppe   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fg     File containing the various paths and info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fil     Config file containing the files that are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rz.bat   Batch file for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sz.bat   Batch file for Zmode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.ion   Information file for prelog selection number 5 -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you want your users or potential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ant to make sure that the following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- needed to test the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     ; PP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Mattson               ;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IN! BBS 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6727                ;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rivate\             ; subdirectory to uplo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private         ; directory display file (list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msoft\                  ; subsdirectory of files avs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dmsoft           ; Directory listing to put file descrip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DMSoft PPE       ; Display for item 6 under main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Place NOT AVAILABLE her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off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up\allfiles.zip          ; Zip file of all file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; Conference to save Prelo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gistration ; Title of menu 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; Future use - please leave "NONE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ilz26.zip - replacement for pcboard N command  ; 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k520.zip - call back verifier                 ;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mkr20.zip - News maker ppe                     ;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 on display with PRE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9200 / 07-20-94 (21:33: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Correcting Modem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R) v15.1/10 - Node 1 - KFE4B785F7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UNREGISTERED &gt;&gt; - please Register - Inoperable after 3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͵Prelogon 1.80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can now perform these functions without logging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1) Upload a file to this BBS syst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2) Download the all files li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3) Leave a C)omment to the Syso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4) Page the sysop (Sysop UNAVAILABLE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5) Information &amp; Registration of DMSOFT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6) DMSOFT PPE &amp; Utiliti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lect one (1-6,Quit to BBS,H)ang up)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ntries have been added to allow information on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or files you mak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leave a message on my BBS - The Doctors IN! BBS at 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1-206-838-0600 between the hours of 10-12 and 2-4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- Thursday. Ask for Dr. Mattson and tell the receptionist i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E that I wrote. She will either take a message and I will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you may get to speak to 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