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la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pe for PCBoard v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totally uncrippled, with no delays or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of merit, a donation of $5 would be appreciated by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o, Georgia 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BBS 706-776-6789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None whatsoever.  No one here is sil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that we have to worry about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ing any damage whatsoever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scr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thing weird happens, you got ho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(probably sabotag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aves flagged files whenever a user loses connection.  Notifi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next login and offers opportunity to reflag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or clear them.  Records are stored in separat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flag.ppe directory, generated with the user reco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ag.doc</w:t>
        <w:tab/>
        <w:t>thi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ag.hdr</w:t>
        <w:tab/>
        <w:t>configurable header file - standard Atlantis BBS form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ag.ppe</w:t>
        <w:tab/>
        <w:t>login component to monitor download queue and al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agx.ppe</w:t>
        <w:tab/>
        <w:t>logoff component to store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  <w:tab/>
        <w:t>Recommended:  access reflag.ppe from your logon script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reate a directory for the REFLAG.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may be in a common ppl/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filenames are all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Unzip (or move) all REFLAG.PP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no current entry in your logon script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Select "B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Select "D New User/Logon/off Questionnai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lect "Name/Loc of Logon Script Qu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Enter the complete path and filename of RE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Hit "ESC" to back out, unti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ve configuration files (Y/N/Q=Quick Save)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wer "Y" or "Q" to sav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ny entry(ies) in your logon script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Create a LOGON file (or nam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Find a place for the LOGON file (c:\pcb\gen i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Enter path and name for the LOGON file as in 3-8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List each item to be accessed at logon in the LOG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item per line.  Each ppe access must begin with a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ed by the path and file nam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c:\pcb\ppl\RE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:  access reflagx.ppe from pcbtext record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Activate the pcb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kpcbtxt (path)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F3 to selec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Enter 192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In the record, enter ! and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FLAG.P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c:\pcb\ppl\REFLAG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Hit "ESC" to close and automatically save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Repeat this procedure for each of your othe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s needed (different language, etc.)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be the same English, but at least they'll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access these wherever you like, but we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on script questionnaire location works (and in a LOG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d from there), and pcbtext record 192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file save if the user LOSES CARRIER, as well as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the LOST CARRIER that really matters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AG.HDR is a simple textfile using PCBoard colour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.  The sample given is a standard Atlantis BBS hea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modified or replaced with any text editor (PCBedit is 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