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ton Technologies-SEEYA.PP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Board v15.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09/95 by Casey Stra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REE SOURCE CODE.  CALL THE BELOW BBS AND DOWNLOAD 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LLOW YOU TO REMOVE THE BRAG LINE FOR MY BBS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YOUR OW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VENTURE NE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60) 533-0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Nodes, No wai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created to replace the standard PCBTEXT entry 4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Goodbye in 10 seconds.  (H)ang up now or (Ctrl-K) to canc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YA.PPE is supportive of both ANSI and NON-GRAPHIC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I menu will print a little running man which will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.  The ESC and ENTER keys now replace the H and Ctrl-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are in the abov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STEPS LISTED IN THIS DOCUMENT REGARDING INSTALLATION ASSU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A COPY OF PCBOARD V15.2* (OR ABOVE) ALREADY CONFIGURED AND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CLUDED WITH ARCHIVE: SEEYA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_ID.DIZ   BBS Description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YA.PPE     GoodBye Screen PPE (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YA.DOC     GoodBye Screen Doc [This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YAANS      ANSI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 files listed above should be the only ones in this archive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s you find within the archive SEEYA10.ZIP have been place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bbs Sysops that still don't realize that inside-Zip-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do more damage then good to their bo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zip the contents of SEEYA10.ZIP into it's own directory.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is -&gt; DRIVE:\PCB\PPL\SEEYA but you can place it any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like, just as long as the correct path and PP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 within PCBTEXT file. &lt;Next Ste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his program within PCBoard is very si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will be EDITING PCBTEXT record 493.  This is VERY simple to accomplish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 Most of the PCBTEXT files are kept in the default C:\PCB\G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, find it using a filefind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 After you have located it change to that directory an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MKPCBTXT PCBTEX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.  Press F3 and enter 493.  Press E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replace the existing text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C:\PCB\PPL\SEEYA\SEEYA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 ESC to exit and s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S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Language users should not forget to update all their langu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new PPE.  Since there are only the ESC and ENTER keys for inpu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have to worry about the Yes/No translation for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oubt you will need support, but if you wish to contact me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by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VENTURE NET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60) 533-0260 (4 Nodes) and DOOM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MAIL@1:3408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NE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y.Stratton@SaltAi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ATTON TECHNOLOGIES WILL NO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able for any, lost time, money, or damages of any type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ounter when running this software, &lt;which I doubt there is any&gt;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gure I better include this just to remain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g THANK YOU goes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CDC for creating the BEST BBS software around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out it this PPE would not exis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To ALL the Sysops which have spend endless hours and big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making their systems available for our enjoyment!  Same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hareware progra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