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SER ALIAS LISTER v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PE for PCBoard v15.22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EE REGISTRATION UPON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Guy Damlovac -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User List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does nearly the same thing as the built-in USER fun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 lot better looking, and uses everyones Alias Name (from Alias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ir Real Name. The program was tested &amp; developed on a v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run it, follow the installation steps lis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on the software, please e-mail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LISTER.PPE file to a PCB subdirectory.  ie.  x: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LIST            10  &lt;--\    0       0      x:\PCB\GEN\LIS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"LIST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cluded REGISTER.FRM file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 ....... guy@in.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 ........ http://www.engr.iupui.edu/~gdamlov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Warp Hot-Links ... http://www.engr.iupui.edu/~gdamlova/os2.htm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