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tripDow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pe for PCBoard v15.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It is totally uncrippled, with no delays or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disturb you or your users with advertisements of our programm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it of merit, a donation of $5 would be appreciated by Atlant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to, Georgia   3051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lantis BBS 706-776-6789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  <w:tab/>
        <w:t>None whatsoever.  No one here is silly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ieve that we have to worry about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oing any damage whatsoever to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or scru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thing weird happens, you got ho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 (probably sabotaged)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note of the files that are creat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d in the ppl's working directory 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responsibility to ensure that no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dentical name is stored there and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tripDown is an automated @code stripper/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/flag utility.  It doesn't just strip all @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t strips the colours and CONVERTS the macro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SCREEN EQUIVALENTS.  If a macro for @BOARDNAME@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ountered it will be replaced with your BBS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is a clean textfile with NO GAPS, easi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Down directly accesses the subject display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s it invi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stripping the displayfile StripDown will arch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selected) and flag or download it, per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chiving procedure is not invisible -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moves its workfiles from its working directory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that are flagged for later download -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pose no space problem, since only one may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displayfile flagged.  If you do want to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can be specifically named for deletion in a 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Down is sysopconfigur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chive or not the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the archiver of your choice, wit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ace the archive extension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the user to select "flag" or "downlo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force download immediately w/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force download" option actually goes to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ownload flagged files?", per the pcboard stand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choice is to unflag the file or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mitting the user to choose flag or download allow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lag the file on prompt and return to the last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load now, which goes to the "download flagged fil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board prompt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bb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cnf</w:t>
        <w:tab/>
        <w:tab/>
        <w:t>configurable inter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doc</w:t>
        <w:tab/>
        <w:tab/>
        <w:t>thi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ppe</w:t>
        <w:tab/>
        <w:tab/>
        <w:t>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pps</w:t>
        <w:tab/>
        <w:tab/>
        <w:t>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operates on files named on its commandline,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iles in its work directory with .txt extensions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names as the originals.  If the archive option is used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rchives in its work directory with the archiv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and the same base names as the originals, and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xt fi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  <w:tab/>
        <w:t>Recommended:  add as a command to download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file, on any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>Create a directory for the S.PP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 is HIGHLY RECOMMENDED that this ppl be gi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WN directory, since it duplicates file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ly the extensions changed, and i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 files, processed, in it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 xml:space="preserve">Unzip (or move) all S.PPE files into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k directory.  (S.PPE and S.CNF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that are actually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cess from a regular pcb menu, such as 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Start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Select "B File Loc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Select "B Configuration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Select "Name/Loc of Default CMD.LS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r, if conference specific, go to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at con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Hit F2 to edit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Hit AltI to create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In the "Command" field, name it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Set security if you like - us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</w:t>
        <w:tab/>
        <w:t>Enter the complete path to and include "S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</w:t>
        <w:tab/>
        <w:t>On the same line, following the ppe path/name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space and enter the complete path to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playfi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 Since 2 paths must be entered on the command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dvisable to place this ppe workdirectory close to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's why the name is kept to one character.  If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m to enter both paths, move one or both files up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ot, using short directory names, to shorten the paths fo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</w:t>
        <w:tab/>
        <w:t>Hit "ESC" to back out, until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Save configuration files (Y/N/Q=Quick Save) 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</w:t>
        <w:tab/>
        <w:t>Answer "Y" or "Q"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.MNU file to access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Activate Mkpcbmnu (menu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</w:t>
        <w:tab/>
        <w:t>Hit F2 twice to access th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</w:t>
        <w:tab/>
        <w:t>In the "Keyword" field, name the command w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</w:t>
        <w:tab/>
        <w:t>Set security if you like - use your own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</w:t>
        <w:tab/>
        <w:t>"Type" is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</w:t>
        <w:tab/>
        <w:t>Enter the complete path to and include "S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On the same line, following the ppe path/name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space and enter the complete path to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playfile to be downloaded.  See NOT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p 12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</w:t>
        <w:tab/>
        <w:t>Hit "ESC" once to ba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</w:t>
        <w:tab/>
        <w:t>Answer "Y" to sav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add the command and description to the displayfil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.  Be sure to advise, in your command description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utomatically download the referenced displayfile. 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xcelle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put it anyplace you like, of course -  se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s f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  <w:tab/>
        <w:t>Open s.cnf with any text editor (notepad, dosedit, pc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o) and modify lines 1, 2, 3 and 4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:  If you wish to archive downloaded displayfiles, put 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, pu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2:  If you have selected Y on line 1, enter her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, name and modifying commands desired for you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chiver - obtaining the archiver and setting it up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ponsibility.  If you have selected N on line 1 thi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ignored, but it WILL BE COUNTED.  DO NOT DELETE THE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AVE AT LEAST A CARRIAGE RETURN TO MAINTAIN THE EXACT 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3:  If automated compression is activated via Y on lin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of the path/name/commands on line 2, ente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is created/sought by your chosen archiver, WITHOUT TH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NOT DELETE THE LINE - LEAVE AT LEAST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4:  To permit the user to choose "Flag or Download Now"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on this line.  To force the file to be download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REATE MULTIPLE CONFIGURATIONS, just copy s.ppe and s.cnf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s, as long as they match.  t.ppe will seek t.cnf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enable you change each .cnf file and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s for different subject display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NOT NECESSARY TO USE DIFFERENT COPIES OF S.PPE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JECT DISPLAYFILES.  It is only necessary to copy it i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s (.cnf files) ar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:</w:t>
        <w:tab/>
        <w:t>None - as a sysop utility, this is a KI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  <w:tab/>
        <w:t xml:space="preserve">Please distribute this product as is, and do not provid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extra files to the archive.  If you purchased this program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ny fees to obtain it) to anyone other than Atlantis Softwar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articipate with you in legal action against the t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 Disclosure:</w:t>
        <w:tab/>
        <w:t>It is now our policy to include the pps with each of our pp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mer learned to write ppls by studying others' work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parts and improving upon others.  As wonderful as Clark'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, and the provision of the language, nothing beats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works.  Anyone uninterested in learning to program pp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w the pps away.  Anyone who is interested may get a littl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our hope that those who benefit from the extra file may se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nate the shareware fee for our consideration - either way,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ly not going to make any LESS for hel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If we can be of help, please contact us via our BBS.  You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ome and peruse - you may find us to be a DIFFERENT kind o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will appreciate your comments, suggestions and, most cert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fication of any mistakes that we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lantis BBS 706-776-92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