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filer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6 by Practical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OF CHANGES, FIXES, &amp; 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NEWS! BIG NEWS! BIG NEWS! BIG NEWS! BIG NEWS! BIG NEWS! BIG NEWS! BIG NE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2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Computer Services is proud to be the new owner of this fin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 will now be taking all registrations, releasing all new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all support questions. See v2.01 release notes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NEWS! BIG NEWS! BIG NEWS! BIG NEWS! BIG NEWS! BIG NEWS! BIG NEWS! BIG NE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30-94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a MAJOR upgrade.  A fee of $8 is required to up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.  Please see the section in th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. (As this process is much different from 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Lots of new requests, so pardon the slew of releases,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are feature upgrades and not bug fixes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We are performing a new check now for the picture attachmen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d to use a control byte, signifying that there was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, but now we are doing an actual picture search.  User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show a picture as being available if there really i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at name in the \PIXS\ subdir.  You will have to ensure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ub dir called (something like) C:\PCB\PPE\PROFILE\PIX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and that your downloadable pictures will reside in the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done as we are writing a utility that will *merge* User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, so that they can be spread out over mail networks,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want the Profile showing that there was a picture pres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really wan't.  Look for WAP (Wide Area Profiler)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for a user to enter a name in the quick view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a full profile on that user. New cleaner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xed a possible bug in the commandline parameter to turn off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in pro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to delete an "old" PROFILE.ALP backup file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multiple alphabitizing's.  Now you get prompted.  Quick and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message to all users who did not complete the full user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s stored in a file called WHY.NOT, and it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by the sysop.  Again this will only send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users who *did not* answer the complete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GENERIC.MSG function that you can use to send a message (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.MSG, stored in the profile subdir, can contain anything you w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users in your profile.dat user base.  Handy for letting ever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about new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for a user to enter a message (more like a note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essae conf area they want.  Directly from the full listing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complete control over Subject, Return Receipt,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lock list so that people could lock people out form send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User Profiler.  Won't stop them from exiting and enter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slows the really annoying ones down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hanged three prompts in the Profile cod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verage User Age in the "A" hidden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total number of males in the "A" hidden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Total number of females in the "A" hidden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xed the Usage count, wasn't incrementing...now i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umerous optimizations and code re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7-94 Version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 added a small flashing dot in the quick display area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could see who had compelted a full survey,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didn't.  Added a header bar, so that people woul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in all the data that is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 added a function in the STUD.PPE that will allow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bulk mail to all users that entered their basic info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completed the full question set.  It will send a 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at you can change, only to those recalcitran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out date is set to the same day the message is lef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s with cluttered message bases.  Also it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signate the conf to leave the message in.  Another Freeb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5-94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for a GIF picture to be attached to a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.  A new tool added into the STUD.PPE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to manage the GIF's.  Simple and easy. 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s for a complete run down.  (Actually any type of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ttached for 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designator to the (F) Full List command (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, this designator will show whether or not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ached PICTURE file (be it a GIF, TIFF, PCX, or e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repres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14-94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Updated the help screen a bit, (really just a tiny change) but it 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little clearer to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did a bit of code, seems that the multiple CLS commands were fix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looks like the counter was not being reset, so multiple (rem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lears would show on the caller side.  Has been fixed (fi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w the matching screens look pretty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new question set to this release, look for two seperat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, one called ADULT.ZIP (raunchy and very adult!), and GENERA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itable for the whole family).  Let me know if you come up with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set, I will include it with subsequen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Have had a few requests for features, look for them in the next f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01-94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Found a display bug, if you did a match and had more than 7 or 8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database, PROFILE would issue multiple CLS commands, osten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one user name per screen.  This has been changed to allow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names per screen.  Looks much nic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tool in PROFILE that will allow sysops to delete user'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.DAT, look for it in the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-22-94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Initial release 1 month debugging, looks good.  A few things wa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gs for version 1.1.  Keep an eye peel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