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5.0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1996 PRACTICAL COMPUTER SERVICES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Practical Computer Services         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ob Watson               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0-08-96 Version: 5.01  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distribution ZIP into your V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lready running a game, do not unzip NEW_VR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VRS, go to (M)aintenance, then (R)ebuild Configu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field in it to put the path (and filen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default of "VRS.BLT") to your VRS.BLT fi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2x. We are compiling VRS with the latest PPLC compil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ake sure that you have the latest PCBoard c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RS is a PPE, it is an extension to PCBoard - if PCBoard runs,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.  VRS is fully multi-node aware so there are no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ies of VRS at the same time.  VRS runs fine under Nove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.12, Lantastic 5.0 and Banyan Vines.  VRS also runs fine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windows &gt;501k!) and OS/2 (sorry Windows people,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(Including the time it takes to grab a Coke from the frid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distribution ZIP fil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Unzip the file called NEW_VRS.ZIP into your VRS Subdir,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seperately so that you can do a simple over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entered, hit ESC and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'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e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will see it, choose the (M) command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the Sysop menu, here choose the (S)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recommend for a fun game, but feel free to change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particular circumstances.  One that you should no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number (5), this is a date of the last maintenanc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a date to you, but to the computer it is! 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, so there is *no* need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hing you will want to do is to add the maintenance call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vents, this event ought to only run once per day.  The 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set all the dead players, update score lists, revital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ky mutants, and do some stuff that the game needs to have d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dd this switch, the first player of the day will have to s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5 seconds of stuff happening, while this is an honor akin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ttery, it may annoy some players, so your best bet is to add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full bulletin, ranking all of your players based o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add another line in your even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COLON IS IMPORTANT!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file called VRS.BLT in your VRS.PPE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this file into your bulletin section so that all of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up with what is going on in the VR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ur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, this will enter in to our on-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VRS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VRS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, and the response has been gre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stores our faith in human beings when we see people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*after* they get their KEY files.  We do have some people wh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but they usually find out that that does not pay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KEY files, please notice that we hav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PCB, and those products were made possible by all of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hecks.  A good 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VRS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