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eta version of Disk Jockey. Feb.18,1995 VWDJ00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be used as a replacement for PCBTEXT prompt #3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326 is called when a file called for download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or in the d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re is a list of conferences using CD 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physical drives limited both by DOS and even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pocketbook, Sysops take CD-ROMs offline when they become ol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r, more in demand CD comes along. This ppe is to keep all the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still avalible, even if it means a bit of work for the sysop. (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eatly reduced once I finish "Disk Jockeys Assistant"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next few wee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pe most useful, the BBS CD-ROM conferences should b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ach CD-ROM should have its own conference. CD packs such as Cica which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ne CD should be placed in more than one conference. BBS ready CD's like C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 do this anyway if you use the tools that com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D-ROM's should start has a high conference number and work d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st at the higher numbers. This is to ensure that if you have multi-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ppe's (like MS.ppe) which let a user scan all conferences using "L" or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rom the Main Board Conf(0), they will first scan the on-line CD's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very good chance that the file they are looking for is on line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directory entry with the file on a CD taht is off-line. This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work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J.PPE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tries to flag a file for download, either with a FLA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entry of the name, if the file is not found a message will be given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cannot be found. If the conference where this happens is a CD-RO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the user will be prompted to send an automated message to the Disk Jo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contain all the information needed to let you copy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which is off line to a specific directory that you should creat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wnload path. Once the file is ready,send a message to the user and te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an now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this PPE, here a a few more thing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tructure the conferenc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who the message will be sent should be a user nam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. You can of course have it sent to sysop or your own name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ssistant" PPE is released you may have some difficulty in using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ffecting all messages sent to the "Disk Jockey". You could ge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creating a special conference which will only be used by DJ.P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is configurable in D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on your system and put all the files in it. N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SAME DIRECTORY. The other ppe's that will be coming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some of the work involved will have a lot of files. I just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erty to name them freely. They will also be looking at the .CFG fil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release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.PPE      The PPE that should be called by Prompt 326 in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ify #326 to go to the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!D:\PCB\PPE\DJ\DJ.PPE   (remember the "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.CFG      The config file for the ppe. All informa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itself. The end of the CD-ROM conferences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first line starting with "*". For the momen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 of conferences is 100. This can be made larger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needs more. This is the number of conferences, not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numb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.TXT    This is the message body that will be sent to Disk Jo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just a line or even one character but it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users never see this there is no reason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OMP      Prompts shown to user if file not found either in CD-ROM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rmal conference. Accepts language specif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CDPOMP.FRE or CDPOMP.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1      A display file to be shown if 'file not found' i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. Modify to any type of screen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epts language specific versions ex. PROMP1.S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made avalible as is. This is a freeware version. Only claim that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take up disk space. It still remains the property of Video-Waves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py it and use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ssistant" will be released as 'Shareware' and will make life a b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Jo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ch me, my e-mail is  jim.morrissey@vwaves.teaser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 onto Video-Waves BBS at +33 47 95 77 07 ( the +33 is the countr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