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Wall v1.4  PCBoard PPE                         The Digital Nebula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Jesse Keene  spacecb@ix.netcom.com          [408]469�360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other "Wall PPE's" that I've seen for PCBoard are one-l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 a user to enter a small message among all the other on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tered.  This Wall takes the idea of "The Wall" much more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you to write anywhere on the screen and to overwrite w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ritten.  It has full color support that lets the us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hey're using very easily, and doesn't require the us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@X color codes work.  This isn't some lousy one-liners PPE,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ull Screen Editor, and it a 100x'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the idea from an old Wall door that I saw years ago written for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it was really neat and then years later decided to try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my own BBS as a PCBoard PPE.  This is the result ... I've per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over the last several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released as FREEWARE, it's something I wrote in 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pent Many Hours coding The Wall, so if you find this PPE of an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REALLY APPRECIATE hearing from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me a message on Salt Air BBS (PCBoard Support BB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mail me via the Internet: spacecb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t the end of the Help File (Ctrl-Z) is a small ad for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*DO NOT* change this.  I have included the source co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 install someone elses PPE, I like to be ab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n't a back door, and make minor changes as necessary. 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give you that freedom with The Wall - It's also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and I'm not trying to jack ten bucks out of you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ons try to do for something that took them an hour or less to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s is the leas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CBoard PPE, so you must be running PCBoard 15.x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compiled with PPLC v3.20, so if you are runn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CBoard earlier than 15.22, you must re-compil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C unfortunately executes sickeningly slow, and this i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PPE.  Because of this, I suggest that it gets run on a 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tter - I had some bigs problems with it running slow on a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sx-33 machine.  Oh V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uses ANSI codes extensively, so users must have ANSI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Unzip this archive into it's own directory (ie, C:\PCB\PPE\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Go into PCBSetup | File Locations |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Add this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ALL             0        0        0 C:\PCB\PPE\WALL\W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Exit and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Edit your menu, (BRDM, located in C:\PCB\GEN or appropriat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Wall to it somewhere so users know it's a command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t's install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WALL AVAILABLE WHEN A USER IS 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Edit the appropriate LOGON file (usually located in C:\PCB\G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wall in it somewher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wall\wall.ppe /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Save your LOGON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RUNNING A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have the PPE lock out other users while someon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, in order to do this add the "/LOCK" parameter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your LOGON file (if you installed i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add the following line to your $$LOGOFF.BAT fil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maphore file doesn't get left beh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PCB\PPE\WALL\INUSE.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ROMPT  - Causes The Wall to ask the user if they want to tag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for whatever your login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CK    - This is for multi-node systems, it locks other us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Wall while it'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AVEPCB - This causes the Wall to get saved in PCBoard format (WALL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ADPCB - Loads WALL.PCB at runtime, save it 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AVEANS - Similar to /SAVEPCB, it saves WALL.ANS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position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ADANS - Loads WALL.BG and WALL.ANS at runtime, saves WALL.AN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Ctrl-A) for sysops, not listed 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ITOR - Cleans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N  - Shows last user i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CB - This saves WALL.PCB, if you load this into PCBEdit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a user, it looks identical to the Wall at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- 5-18-96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6-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/PROMPT and /LO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ab key now works as a Space (so you can space over the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re the background color the user was us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leed" into the position print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y whe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Beta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- 9-2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/LOAD and /S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Help File, plus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- 10-1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've refined a lo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re commands that can be entered via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itting ESC Twice (quickly!) acts the same as pressing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ESC Once exi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trl-Q now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ability to save The Wall in PCBoard format (WALL.PC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