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's Online and What's Going On - A PCBoard 15.22 PPE by Ben A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G0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GO - A replacement for PCBoard's built-in W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 but I'll bet I have a bett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th version 1.x than Bill Gates ever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PPE.  Yep, try this one out and your p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sure to hit an all-time high!  I've done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afe, it works on my system very well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o well for almost any PCBoard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even *smells* like something was screw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, don't come running to me.  I h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for being clueless so I have a great alib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five files in the zipped archiv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g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go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designed to be run as a PCB command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're going to be adding the WHO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file after you've done a little editing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ell, let's get right down to business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py all of the files to a directory of your choos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are where that is and I think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to figure it ou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Open up your favorite editor and edit the wow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re are only two lines in there so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be brain surgery.  Line 1 is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.xxx file.  If you don't put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string, the PPE wo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...I warned you.  Line 2 is going to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y itself.  I'm making an assumption that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ve a bulletin that explains your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imes to your users.  If you do,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ulletin on line 2.  If you don't have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've described (event information),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blank.  Save the file after editing i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t to anything besides "wowgo.cfg" 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bump in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Run PCBSETUP and go to the menu option called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".  Hit your Enter key on that lin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ulting menu option called "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.  Hit your Enter key on that line and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ne that says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your F2 key there and you're going to ad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you do this by hitting ALT-I to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When you've done this,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'm showing you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    15       0       0 D:\PCB\PPE\BHA\WOWG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change the Security level if you so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path might be different. 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PPE in that path line....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suit your particula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your ESC key when you're done and save you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   You're ready to go.  Log in and try the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to the Main Board prompt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*carefully* go through my instructions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verything for accuracy.  If it *still*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remember that I'm clueless and I'll swea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nothing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everything has worked well or if you've got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 to pass on to me, I'd appreciate hearing from you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s ben.askew@bhabbs.com or I can be re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PCBoard support conferences (ILink, Intelec,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A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 &amp; Associa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all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320-0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