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SEMENT PROGR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programs which when installed read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 your computers storage medium.  By install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you the user, assume responsibility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programs, and any other information which may b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ment Programs assumes no responsibility or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occure while using these programs.  They have all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sively, and work on our systems.  All of the archiv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before release and were virus free at the tim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uggested that you "Back Up" your system before inst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rograms or any other for that 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x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this archiv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XSPLIT.VM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XSPLIT.DAT - Smal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will allow your users to split large files (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download in one session) into smaller pieces that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able for download.  The program uses the setting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(maximum daily download) to determine it's spl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program.  The program updates the files.bbs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split files are placed.  It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ieces, when it was split, and who it was for.  It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for the user to connect or join the pieces bac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have downloaded all the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copy the VM file to the directory in which you keep all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 files (VM Extension - ie. C:\Max\M).  Next copy the "Mexsplit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ystem directory (ie. C:\Max).  Edit the Mexsplit.Dat fil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The maximum size to split any file in k  ie: 750 = 7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guardless of the access level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The name of the File area to place the files onc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Log split information toggle (1=yes to log or 0=no don't 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If you use divisions or not, numeric or alpha area names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name as you have it configured in your Filearea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nus.ctl - 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X       C:\Max\M\Mexsplit        Normal "Split file for 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y Filearea.ctl I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area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      Files Split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 C:\Files\Spli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  C:\Files\Unchec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sing "SILT" and then edit the Mexsplit.Dat file (using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)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now be ready to split those large files on a need to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 You can also get creative and have the system delete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ring your daily maintanance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Code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hoose not to include my source code in distribution archives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not crippled in any way, I like peopl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work by sending either a small fee for the source or a not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and updates are also available for these programs (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immagine people needing support for th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ource files/updates to be delivered to you directly,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5.00 Canadian for the program, should be sent to the auth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some get rich quick scheme, but rather offsets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on, and phone calls to deliver the product to you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source, you can easily change the program to suit your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t language, output, colour, or use it to learn more about 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cieve the Updates/Source, send a cheque or money order (plea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h), in Canadi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amilton, Ont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, 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which programs you are register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doNet #: _____________________ 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in advance, and I hope you enjoy using the program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here at Basement Programs Lt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&amp; MEX are trademarks &lt;c&gt;1995 Laniu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Scott for such a great program to use and program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