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g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GRH7D.VM - Weekly (7day)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GRHMD.VM - Monthly usag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eads the CALLERS.BBS file and produces a nice graph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usage for your users.  If it errors, (usually an empty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rs.bbs file) don't worry, it just hasn't got enough data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for the user.   If there is enough data, it will show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using 3 colours to indi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our (green)  Today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nd colour (red)    Yesterdays usage (7day) and weekly usage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colour (cyan)   Weekly usage (7day) and monthly usage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you and your users an idea of when the system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nice graphic chart.  It's lists % usage per hour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VM files to the directory where your MEX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e: C:\Max\M ).  Then edit your menus.ctl and inst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       C:\Max\M\USEGRH7D        Normal "7 Day Usage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       C:\Max\M\USEGRHMD        Normal "Monthly Usage 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, or both, it's you choice. and then Sil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 means that you should not delete the CALL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ightly.  These programs will only read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nth.  I delete mine once a month (1st of each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3.00each Canadian, or $5.00 for both programs, and should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author.  This is not some get rich quick scheme,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s the costs of distribution, and phone calls to deli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t to you.  If you have the source, you can easil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to suit your needs, be it language, output, colour, or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rn more about MEX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programs you are registe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GRH7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GRHMD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_____________ x $3.00 each or 5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whichever is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$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