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TYSTAT v1.0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caused to your system or data by CITYSTAT.  Having sai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s CITYSTAT writes to are the output files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STAT creates an output chart of variable length showing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sorted by the city they'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STAT also serves another purpose that will only be useful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created in the CITYSTAT directory called CITYLIST.TX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every different city name that your users have given. 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unfortunate tendency to spell Guelph "Gwelf", and n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keep an eye out for incorrect spellings when new users log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I can just scan CITYLIST.TXT weekly to see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ade to my user list.  You may not find this particular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, so I figured I'd include it (it's only one extra line of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heck not?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CITYSTAT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CITYSTAT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explained within the fil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CITY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ake a command on your BBS to display the CITYSTAT.ASC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Renegade colour codes, so ANSI users will see it in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users will see it in mono.  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etails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riticisms, please contact me at BullsEye BBS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33600 v.34+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