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F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Craig All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Lightning @ 3:64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: 15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: 6-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6 Feb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rgument to enable/disable download coun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ange tagging, ie. 1-5 tags files 1,2,3,4 &amp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ring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name from FILES.VM to CTF.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9 Ja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here listing is aborted on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handling of /b/t option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2 Ja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wo other commands, hurl.mex and kill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in displaying non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FreeBytes &amp; FreeTime in a who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of free files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17 Oct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"Type Slow" (cd) areas. It will now ge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abase files, however it will still fetch file inf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15 Oct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