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IEW Version 0.11 --  Program &amp; Design by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6, JB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d on Saturday, June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only run under your RemoteAccess system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elsewhere you'll get an error messag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oesn't read the RemoteAcce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REMOTEACCESS 2.X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urke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Michael Burk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View, support files, and its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B Computer Technologies. JB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program'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Michael Bu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JB Computer Technologi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n original package (BBS, 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this program for a trial period of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Please register as soon as possible if you haven'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great SYSOP UTILITY.  It will read the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.RA file and create a RA color code file,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for that day, along with the Node, Baud rate, time of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logoff, and how many times the users have call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286+ processor with at least 512k+ RAM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+, and RemoteAccess 2.xx.  I have tried this on a 486SLC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8 megabytes of RAM and Microsoft Win9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problems with any of the following specifications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1:313/3.3 (Fidonet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AT DO I GET FOR REGISTERING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begin with telling you that Call View took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ey to make.  I have a "cheap" registration fee..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pent about $30 on Call View.  $20 something go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Key Registration System.  But, N*E*ways, for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no delay (instead of 6 seconds), and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EVALUATION COPY, it says REGISTERED to --# (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can have Call View specifically designed for you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and send the file CHANGES.CVW along with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 I'll design Call View for your needs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you can do by sending in CHANGES.CVW along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ocal calls display some other baud rate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ocal calls not show up o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ysop or other users not show up o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it designed some other way, just tell me in CHANGES.C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try my best to get you what you want.  Please register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,ADD,DIZ,SD?,&amp; H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program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- Call View's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VIEW.DOC - Call View's Documentation Text File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VIEW.EXE - Call View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Call 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of Call 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N     - Description of Call View for BBS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BBS.EXE    - Midnight eXpress BBS Ad (Run ASAP!) Req. 286+ V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BBS.COM    - Screen listing the BBS's in Hobbs, NM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A - Registration Form (US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CVW  - After registering, send this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the checked files listed abov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 are moved into your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batch file that runs your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following lines before R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\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A BATCH FILE (SAMPL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.EXE -e10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ERRORLEVEL 1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into RACONFIG/Manager/Menus and edit "TOP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s list to be shown at logon.  Edit "MAINMENU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OP.MNU*       Display: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key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: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: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INMENU.MNU*  Display: "(^W^) Who called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arams: "CALL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: "Display .ANS/.ASC file (Type 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key: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: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HD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contents of CALLVIEW.DOC to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the program 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sure you have it in your RemoteAccess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doesn't read the environment string.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C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CALL VIEW ORDER FORM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Name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-=[REMOTEACCESS (RA)]=-  BBS Version -=[_____.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 # -=[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's Name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's Addr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&amp; State -=[________________________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Code -=[__________________]=-     Country -=[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# -=[________________________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O BU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iew Key    ($2)   -=[ 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View Source ($15)  -=[  ]=-     (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ackages    ($17)  -=[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YOUR 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ventional Mail    -=[ 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call your BBS    -=[ 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Disk, by mail        -=[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dd $5.00 for Disk, Includes newest version of Call View a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SEND YOUR R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fill this out along with the the amount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&gt;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702 East Asp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 Hobbs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                     88240-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[EOF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i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who have made this progra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Nichols - For the help on the strings, etc.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ck Owen - For helping me test Call View. (THANKS!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 Cornelison - Again, for helping me test Call View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all View uses other routines to allow Call Vie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does,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               -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irie                         - RegKey Registration Syste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ilner &amp; Wantree Development - RemoteAccess (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Milner                       - Structures for RA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the Support BB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HELP!" which is below and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Demo/Ad contained with Call View 0.11 (MXBB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ad the section entitled "WHAT TO D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" and still get errors or need help, you can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2 East Asp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bbs, NM    88240-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FidoNet 1:313/3.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dnight eXpress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5) 393-9518  (Zoom 28800 -- 1200 to 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13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write to me. (Address in the section entitled "HELP!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ALL of them and those people that lead me to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nerate a better program will receive cred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VIEW Version 0.11 --  Program &amp; Design by MICHA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, JB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on Saturday, June 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# END OF DOCUMENTATION #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