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8, 1995: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achen Creation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ocuments altered to reflect new address and reg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4: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s for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Add button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94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RIP graphics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users interface in many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extended configurations for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list box not responding to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3: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rations may now be purchased via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olor options for the desktop and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third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tended the title line to a usefu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Ma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creased the speed of th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double click control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aesthetic trouble with minu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93: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ASCII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year field and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reased the length of the PLA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nother lin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user interface and ANSI file "l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Date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