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Flag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checks incoming nodelist segments for il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nodelist flags, and makes sure submitted segment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ard. Fully configurable to suit &lt;othernets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 Freeware - This program may be freely used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, jonny bergdahl data AB - All rights d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he RC20, region 20 coordinator of fiodnet, the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ise from all of those hubs and NC's who is eithe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ant or to lazy to get their act together submitting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 segment. This program aids the lazy ones, once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ure that the submitted segments uses no illegal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redundant modem flags and even tidies up the user fla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eformatting it. It is fully configurable so that new fla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ded as they are approved. It can be used by anone from a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itting his hub segment via NC and RC up to the ZC hand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ude of segment files, even in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is a total rewrite of the hack I used before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tally unusable for non RC's, and had several things hard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file names of the segment files to process. 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to for use by anyone involved in submitting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 Now all You have to do is enjoy my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ecessary for the prop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LAGS.EXE  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LAGS.CTL 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LAGS.TAB   Approved flag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 is not necessary, and may be removed if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LAGS.CMT   Text file containing the header that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reports an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 to any directory of your choice, and edit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MT files to suit your needs. Insert execution of ERRFLAG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per place in your mailer batch file,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users, use the executable file ERRFLAG2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Flags accepts one command line parameter, and tha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uration file. The default name is ERRFLAG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ing this makes it possible to use ErrFlags when coord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FTN type networks such as FDNet, IntlNet ZyXELnet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lag approval may differ fro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FLAG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file that tells ErrFlags all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t run time. Fire up your favorite ASCII editor (No, W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 ASCII editor :-) and change the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lines preceeded with the ";" character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will have to remove it for key wor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FLAG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fines the approved flags in fidonet zone 2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5. When new flags are approved, this is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 your ASCII editor and change the flag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FLAG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imple ASCII file that gets copied as a hea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. Change this to suit Your needs, and forget it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for informational purposes since effectivel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sent to all your node list segment provider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mportant to tell them, this might be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in this program that You don't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write it, as I am distributing the full source cod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FLAGS.PAS. You will need a Borland Pascal compiler, and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used nothing very special, just about any ol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hen compiling. However, if You do change the program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 if You would mail me a copy of the source code,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jonny bergdahl" at 2:200/15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arantee that this program will take up som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If You are dumb enough to run it though,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s apply, that is; I don't guarantee anything at 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liable in any way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orten Mertner, RC23 for submitting the OS/2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creased limit of nodelist segments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NoTouch mode for those who don't want to fix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FLAG2.EXE, the OS/2 execu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