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leArea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te 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0.99.0115b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5 by D. Lei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4RA                                             TABLE OF CONT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 TABLE OF CONTEN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) INT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)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. Configuration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)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) FILE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)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) 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) SUPPORT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)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4RA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times ago I wanted to rearrange my fileareas, so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cking for a utility what can delete, insert and mov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agroups, I also needed a utility to make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my filebase. Because I coudn't find a program who fit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irements, I decided to write FAM4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4RA can delete, insert and move fileareas and filegroup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4RA you can sort your fileareas, edit your areaset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global changes to your filebase. Since I though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a good idea to have a utility to import file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integrated some functions like importing File_id.d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and GI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All your changes in your Filebase where made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(except changes to the Filedescription) until you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ing or leave the programm. In last case, FAM4RA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for saving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4RA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pyrighted programs are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      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Door            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rc/LHA                  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                          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                         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arc/PKpak                   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l of Power                The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                  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Z                            J. 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                            Rha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 have forgotten someone, or have made any mistakes, m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re apologies! Drop me a line and it will be rect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4RA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4RA is supplied in a  single  compressed  file  which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4RA.EXE     Th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4RA.DOC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4RA.CFG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may also be a README  file  which  includes  last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Please refer to it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the executable and the CFG file to the remote acces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r a directory of your c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PC/AT/386/486, or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MB availabl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 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keyboard is strongly recommend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-DOS (or PC-DOS) 3.1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W-DOS7 and OS/2 (Warp) are also possib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r more compression programs, selec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j by Robert K. J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Harc by Haruyasu Yoshizak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ARC/PKPAK by PKWARE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K by NoGate Consul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Zip by PKWARE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Z by J. I. Hammarbe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O by Rhaul Dh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4RA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M4RA uses the environment variable RA, which point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mote access main directory. If FAM4RA can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nvironment variable, it searches for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(config.ra, files.ra and fgroups.ra)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find the file FAM4RA.CFG, FAM4RA uses also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t variable RA or alternate FAM4RA which point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M4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4RA needs a configuration file, this is called FAM4R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irst part of this file, you can insert te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 in the filebrowser. If you don't ne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programs, leave the lines empty, do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xt you should insert your favori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FAM4RA in its current version has no build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, if you want to edit your Filedescription, this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entry in the CFG file is needed for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ory where FAM4RA can temporary unpak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ersion is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00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0 Filearea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00 Files p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4RA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tarting FAM4RA, you will see the areabrowser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up/down                     1 area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up/down                       15 areas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keys                       jump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                            inser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                            delet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right                       cu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left                        past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                            mar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                            edit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                           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- E                            export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- G                            switch to the filegroup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- X                            end without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 - End                         save the files.ra, fgroup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renumbering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                            switch to the file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                            end wit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4RA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Filearea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pressing ALT-G in the filebrowser,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group browser, follow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up/down                     1 areagroup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up/down                       15 areagroups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keys                       jump to an area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                            insert an area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                            delete an area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right                       cut an area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left                        paste an area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                            edit areagrou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                            switch to the area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4RA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up/down                     1 fil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up/down                       15 files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- D                            descripti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- G                            GIF description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 - K                            overview about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- M                            MOD descripti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 - F1                          10 different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...                              like GIF viewer, MOD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 - F10                         archiew viewer, virus scanner,...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                            descri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using the ex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4RA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leareabrowser, you can reach the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F10. Most of them can be executet for mark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or a field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llowing functions are available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: setting the upload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: setting the download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: setting the list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: changing the basepath of the areas, but attention, FAM4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test the existing of the new path o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4RA will not copy nor mo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: changing the basepath of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WARNING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M4RA will not test the existing of the new p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and FAM4RA will not copy nor move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: setting the area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: deleting the area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attributes are suppor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) New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)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)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) Area i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) All files of the area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) Direct Downloa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) Passwort secur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) Test uploads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9.) Archiv typ of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: setting flags for selected areas ( i.E. A1 =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7 =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 : setting areagroup for sel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: setting movearea for sel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 : setting uploadarea for sel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 : sorting areas in group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  : sorting areas in alphabetic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4RA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ALT-E in the fileareabrowser, you reach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nu. Here you can make magic files or request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door or Portal Of Power. Also you can mak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these lists can be specified by an area and group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down-, up- and list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4RA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Support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k Le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delwe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558 Henstedt-Ul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/FAX : +49-4193-7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    : 100334,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: 2:240/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Net  : 115:490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gNet  : 236:271/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dersted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Z: 2006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to: 1513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enther Behre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fstrasse 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479 E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/FAX : +49-4106-75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    : 100042,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behrend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: 2:240/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Net  : 115:4903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gNet  : 236:271/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ry B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: 2:441/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4RA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beta version, that meens, that the program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, I don't hope so, but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4RA is provided AS IS without any warranty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plied. This includes without limitation the fitful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particular purpose or application and any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chantability.  [Did you really understand tha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 tried to be as through as possible in preparing FAM4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Leibing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, special, incident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ure of this program or accompanying files to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ner desired by the user. D. Leibing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 event will D. Leibing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, or for any claim by any other party.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