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ile(A)rea(M)anager for Remote Access 2.0x Version 0.99.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5 by D. Lei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a long time since the last public beta version of FAM4RA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had much time and I won't give you a software with too much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w I think all functions will work correct, if they don't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the bug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of FAM4RA is easy, simply copy the files any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disk and be shure, that the environment variable RA poin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FAM4RA is still a beta version, not all prompts and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d into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o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english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export formats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