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D Last BBS Call (FDBBS) Version 1.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or Frontdoor and Remote Acc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pyright (C) 1995 Donald Kerr 2:259/88@fido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eleased 13th March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�� </w:t>
      </w:r>
      <w:r>
        <w:rPr/>
        <w:t>Introduction ������������������������������������������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D Last BBS Call (FDBBS) is a program which alters the details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Frontdoor's main mailer screen to include those of your last Rem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ess BBS call.  These details include the caller's name, location, d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ime, number of calls, connect speed, node number and time on in minutes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ontdoor's INBOUND.HIS (Alt-I) file is appended with the above det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ong with the callers upload/download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Number of Calls, connect speed, node number and time on are stor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pace normally occupied by the incoming call's mail node number.  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expect to see something similar to "14:28800/1.12" for a caller who h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alled 14 times, connected at 28800 on Node 1 and who has been using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BS for 12 minu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DBBS was designed to be run as part of you 'after call' BBS maintena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.e. as part of your BBS batch file.  An example is given later in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�� </w:t>
      </w:r>
      <w:r>
        <w:rPr/>
        <w:t>Disclaimer ��������������������������������������������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 am responsible for nothing!   The program has been throughly tested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hould present no problems when used as described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�� </w:t>
      </w:r>
      <w:r>
        <w:rPr/>
        <w:t>Installation ������������������������������������������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tallation is straightforward.   Just unzip the file FDBBS.ZIP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ctory of your chosing e.g. "C:\FDBBS".   See 'Distribution' below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list of files included in the 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�� </w:t>
      </w:r>
      <w:r>
        <w:rPr/>
        <w:t>Operation ���������������������������������������������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age "FDBBS" + "?", "REG", "T", "NOHIDE", "NOHIS" or "BBS=xxx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imply type "FDBBS" without parameters to have Frontdoor display the la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BS call details on Frontdoor's main screen.   This will by default d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llowing: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a caller is not flagged as 'hidden' (see the user's record in USERS.BBS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n FDBBS will display the caller's name, location, date and time 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rontdoor's main mailer screen.   The Node number will compris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r's number of calls, connect speed, node number and time on in minu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You can expect to see something similar to "14:28800/1.12" for a caller wh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has called 14 times, connected at 28800 on Node 1 and who has been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r BBS for 12 minu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ontdoor's INBOUND.HIS (Alt-I) file is appended with the above det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ong with the callers upload/download details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nt = Total number if kilobytes that the user has downloa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cvd = Total number if kilobytes that the user has uploa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st = Total number if kilobytes that the user has downloaded to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w for the command line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"FDBBS ?" will display a help screen and "FDBBS REG" will g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istration information.   See below for more details on registe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following command line parameters can be run in any order or in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bination: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"T" - Specifying this will cause FDBBS to display details ONLY whe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ller has logged off within one minute of FDBBS being run.   This sto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DBBS from altering details every time that it is run.   I have notic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at new users who log off after completing Remote Access' default '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user' questionairre but before completing any 'new user' questionair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at you have configured do not appear in your USERS.BBS file (as if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never called).   Without the "T" parameter, FDBBS would have recalcul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previous users times and displayed those details as if he/she h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lled again.   I use this parameter on my own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NOHIDE" - This will cause every user who calls to be display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creen whether or not their record in USERS.BBS is flagged as hidden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.   If it is just local/keyboard users that you don't want to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n you should configure your BBS batch file so that it doesn't run FDBB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fter local calls e.g. "IF %1==1 THEN GOTO MAINTAIN" where "%1" i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de number passed to your BBS batch file as a command line paramet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maintain is the area of the batch file that runs FDBBS and other 'af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ll' ut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"NOHIS" - This option will display the caller's details on screen bu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 append them to the file INBOUND.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"BBS=xxx" - This allows you to specify a word or symbol to appear a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fix to the caller's name. I have this specified as "BBS=BBS_-" for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wn system.  If Joe Bloggs calls his name appears as "BBS - Joe Bloggs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makes it easy to differentiate between mail and human call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Notice that under-scores are translated into spaces and a spac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matically added to the end of the word you specif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deally, FDBBS should be run from your BBS batch file.   Just ad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ollowing lines to your batch file as part of your 'after call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intenance: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M 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D\FD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DBBS T BBS=BBS_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M These are the command line parameters that I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M 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llowing lines are required in your AUTOEXEC.BAT file to allow FD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locate the files LASTCALL.FD and LASTCALL.BBS :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SET FD=C:\FD" where "C:\FD" is the location of the file LASTCALL.F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SET FD=C:\RA" where "C:\RA" is the location of the file LASTCALL.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note that I have included a small utility called DELINHIS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hich will delete a given record number from the file INBOUND.HIS.   J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fy the record number to be deleted as a command line parameter. i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o delete record number 12 just type "DELINHIS 12".   To find the reco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number of the entry that you want to delete, from Frontdoor's main mail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creen press ALT-I then enter.   The record number will be at the top le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braces e.g. "[12]".   This will allow you to test FDBBS and configur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way in which you want before returning the INBOUND.HIS file to how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s before you sta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�� </w:t>
      </w:r>
      <w:r>
        <w:rPr/>
        <w:t>Distribution �������������������������������������������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are encouraged to copy this program and share it with others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 personally pass this program to another BBS I would be most gratefu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ensure that the archive contains the following files: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LINHIS.EXE - Delete individual records from INBOUND.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DBBS.DOC    - This document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DBBS.EXE    - The main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_ID.DIZ  - A descrip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�� </w:t>
      </w:r>
      <w:r>
        <w:rPr/>
        <w:t>Registration ������������������������������������������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Registration is not a requirement for non-commercial sites but would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reciated if your financial situation permits.   Commercial sites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ister if they use this utility in any regular way i.e. as part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after call' maintenance routine.   Non-commercial sites may se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stcard of their home town as an alternative to the registration f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st of registering is only five UK pounds/10 US dollars or equival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nd your registration fee to - Donald Ker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2 Rowans Gard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Both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Glasgow G71 8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United Kingd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use of other small utilities written by the author is includ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�� </w:t>
      </w:r>
      <w:r>
        <w:rPr/>
        <w:t>Support �����������������������������������������������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Help is available by Netmail from the Fidonet address 2:259/88   A sho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list of other programs written by the author may be freqed as "PROGS"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same address, or you may call the Firelink BBS on +44-1698-854685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wnload the File "PROGS.TX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�� </w:t>
      </w:r>
      <w:r>
        <w:rPr/>
        <w:t>Ideas? ������������������������������������������������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you have any ideas for short utilities connected with Comms or BBS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let me k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