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x t r a   S c r e e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ANDER Written By: Steven Ho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5, 96 Fonty Technologies (UK)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: 31 May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