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HS-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</w:t>
      </w:r>
      <w:r>
        <w:rPr/>
        <w:t>What's New                                        �  HS-P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the security levels. When a security level of 3276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ed, HS-POST would not post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gistration-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rritating beeps and delay in Unregistered versio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in group checking. HS-POST didn't check for all grou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nformation about to what users HS-POST is writing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ed external editor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Busy fixing a Runtime error that occured wh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ernal/internal) editor. Disabled the external editor to get h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. Think the bug is fixed now. When no more bug's are repo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editor will be enab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tearline at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Continue' option when ENTER is pressed on an empty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S-POST can now post larger files as a message. Files up to 100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HS-POST won't stretch the length of the message up to 15 lin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 is used and only 3 l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osmetic changes to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it is possible to post a message to ALL users. This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ditor and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ops. HS-POST came up with a runtime-error 002 (file not found)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delete a temporary file that didn't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to Arjen Plas for reporting this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mistake in REGIST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x to Gert de Vente for mentioning this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 UNREGISTERED mode when using the internal editor, HS-POST sk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mistakes in the documentation of HS-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Leslie Crowther as an official Registration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name from POST to HS-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mplemented the use of Handles when posting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lors of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sc-key to abort message in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runtime HS-POST will show how much messages it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RemoteAccess 2.5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S-POST would strip empty lines when posting mess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This i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