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US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HS-USER 1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has bee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granted herein in particular, and without limi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 license with respect to any particular application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urpose. In no event shall the author be liable for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, lost savings, commercial damage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even if the author, Martijn Janssen, or an authorize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duct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has been succesfully tested with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6.xx (With and without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USER do..                            � HS-USER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check your USERS.BBS for users with a subscription dat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then change the data in USERS.BBS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TL-file. The number of up- and downloaded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up- and downloaded Kb's can be reset to user-defin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make sure that the user won't have a hard time getting a goo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also write a message to the user that his/her security-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You can also specify to let HS-USER check on 7 or 3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e expires and write a message to the user that he/she has 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can write a netmail to the SysOp with the statistics of tha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create a logfile. HS-USER uses your 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RACONFIG to writ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has 100%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tip: If you let HS-USER run in your daily event, your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only once per day and users will not receive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USER                � HS-USER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quires ONE parameters to functio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path and filename of the CTL-file to use. If the CTL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HS-USER.EXE, you can skip the path. A sample CTL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What does HS-USER need                            � HS-USER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needs the RA environment to be specifie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reads your CONFIG.RA for the path to your MsgBase and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S-USER can not access your USERS.BBS, CONFIG.RA or Hudson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 and exi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The Multi-Language interface of HS-USER           � HS-USER 1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can post messages according to the language-number tha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ord in USERS.BBS. If the language-number is 1, HS-USE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ilename but with the extension '1'. So if the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TL file is '30_DAYS', HS-USER will post the file '30_DAYS.1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ith the language-number as extension is not found, HS-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st the same file, but then with the extension 'MSG'. So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0_DAYS.1' is not found, the file '30_DAYS.MSG' will be pos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will check to make sure the files exist, so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Registering HS-USER 1.1                           �   HS-USER 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leased as ShareWare, so if you like this program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to the registration site mention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 will receive a key. This will take care of the beeps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7  �  Bug reports concerning HS-USER 1.1                �   HS-USER 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out, send it to the adres at the end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on of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SoftWare is registered as a member of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41004/01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USER is registered as a product at @VNS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code VNSP/950605/01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8  �  How to contact the author                         �   HS-USER 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questions/comments about HS-USER 1.1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5:3107/0  (Pasca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-Mail: martijn.janssen@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support/registration sites mentioned in the SUP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