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 � ��� ��� ���� ���� ���� ��� ���   </w:t>
      </w:r>
      <w:r>
        <w:rPr/>
        <w:t>INTERGATE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��  �  ��  ���� ���� ����  �  ��    </w:t>
      </w:r>
      <w:r>
        <w:rPr/>
        <w:t>Internet Gateway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  �  �  ��� � �� ���� �  �  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 to InterGate, a full-featured Internet gateway pack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you to import/export email and newsgroups from a UUCP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ckage will also allow you to become a full gateway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s, providing them with email and news in UUCP or Fidone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ckage requi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 PC compatibl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65k conventional memory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-DOS 3.3 or higher with SHARE.EX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UCP account (SMTP/NNTP modules to come short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htning fast news/email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for unlimited message lengths (up to 2 giga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for *.MSG, *.BAG, *.PKT, UUCP and JAM formats (SMTP/NNTP so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for 100 downlinks and 2000 news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screen setup program with context-sensitive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 importing of news/email into JAM bases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ed traffic statistical graphs and summ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 MIME-encoding of file att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able template mess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-responding robots with easy-change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sting of mailing lists (moderated and unmoder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turing of mailing lists into news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n cop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sfix for automated area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serv for automated mailing list sub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l caching when tossing news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control of remapping, redirecting, bouncing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dcards allowed in function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rt remapping of bang contro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s the Errors-To/Reply-To RFC822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s the Fidonet REPLYADDR contro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s FrontDoor/Intermail system busy semaph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s rmail/rnews in bag files (including cc rmail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s decoding of unix dates to standard Fidonet/Jam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rt support for UUCP in the header and/or To: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s AREAS.BBS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y to setup and maint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's coming in future vers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TP/NNTP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oding of MIME/UUE encode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est mode in 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-directional alias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m base message pack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ded memory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stall the gateway simply unpack the contents of the IGATExx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nto a new directory.  To setup the package run IGSETUP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l in all of the appropriate information.  There is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in the setup program by pressing F1, this will be your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tting the correct configurati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to install support for newsgroups then also unp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S.ZIP file.  If you wish to install support for mailing list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pack the LISTS.ZIP fil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, if/when setting up any Fidonet style downlinks keep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nterGate was designed primarily for *.MSG compatible mai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 it can be used with Binkley/D'Bridge compatible mailer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*.PKT mode formats for your downlinks and allowing your echo/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sser to reformat into whatever format your mailer requ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run InterGate without any command lines and it will perfor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default operations automatically.  However, if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e tune what operations it processes then you can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NOSCAN       Do not scan for outbou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NOTOSS       Do not toss inbound uucp s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NONET        Do not process the netmai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NONEWS       Do not toss news bundles (or scan for Jam ne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NOJAM        Do not scan for outbound Jam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FORCE        Ignore high-water 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se command lines you can optimize your processing b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ing the operations that are applicable a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GATE.EXE /NO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all UUCP provider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GATE.EXE /NOSCAN /NONET /NOJ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ould save processing by performing only the operation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at that particula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S &amp;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) How do I pack/remove old messages from the Jam newsgroup messag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Until the next version when a packer is included you can use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base packing system to pack/renumber the newsgroup Jam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) Why does the on-screen traffic statistics say four messages when I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two messages on the scree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The on-screen statistics show both messages read and message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) It isn't seeing all of my downlinks/functions/mailing list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The unregistered version is limited to 3 downlinks, 3 fun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mailing list.  The registered version will allow 100 downli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0 functions and 50 mailing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) Can I gate the gateway to support more than 2000 newsgroup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Not as of version 1.0 but when XMS support is added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ed newsgroups will incr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) I don't have Jam bases, how do I get the email/newsgroups into my BB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You will have to use either the PKT or MSG formats for yoursel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your echomail/netmail tosser import the areas into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) Will InterGate support Squish in the future? If so, whe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Possibly. Unknown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) Where are the instructions on what the setup program settings mea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Press F1 for online help when in the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) What are all the NOROUTE.MSG, BOUNCE.MSG, etc.. files f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They are documented in an easy-reference file called MSGINDEX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) How do you use newsfix and listserv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The listserv instructions are in the setup program under "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ferences", the newsfix instructions are under "Newsgroup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ny questions or comments, you can netmail us at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1:2401/305 (CM,VFC,V34).  Please poll back for your re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we get dozens of messages a day.  Crashing them all out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 expensive - or optionally, make a note that you would li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routed back to you.  You can also contact us via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faster responses and directly sent out replies.  The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upport@multiboard.com".  You can find us in the MCC_SUPPORT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as well.  The latest version of InterGate can always be FREQ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us with the magic name "IG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board Communications software is also available via the Inter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multiboard.com/softwar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://ftp.multiboard.com/multiboard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nregistered version is limited to three downlinks, thre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and one mailing list.  Registration is incredibly inexp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please take the time to register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see the *.REG forms in the REGISTER.ZIP for registration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RICA.REG ........... Af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IA.REG ............. A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ADA.REG ...........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OPE.REG ...........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IFIC.REG .......... Pacific coast, Australia, NZ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.REG ..............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ever have questions about our registration sites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 our infobot at "reginfo@multiboard.com" or send a netmai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 at 1:2401/3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 AN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nterGate" (otherwise known as iGate) is NOT free.  It is being mark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the "try before you buy" or shareware concept.  You are entit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InterGate for a period of up to forty-five (45) days, after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register or stop us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entitles you to use this version of InterGate as well a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ture versions of the program that may or may not be released,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dditional licensing conditions which may be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will also allow you to use all of the available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Gate and help to continue the development of this program.  (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tion maintaining the legality of this agree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running any of the executable programs included, you agree that P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cca, Darryl Olthoff, Multiboard Communications nor any affili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ove mentioned are responsible for any damage ever experien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 so created.  If you cannot agree to this, then your privile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any of these programs is revoked and it becomes illegal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e any programs included with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freely copy and distribute the shareware version of Inter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long as its original archived contents are not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NOT distribute any registration keys without th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consent of Pete Rocca of Multiboard Communications. 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a registration key that is not licensed to you by Pete Rocca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registration sites appointed by Pete Roc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illegal to edit, alter, hack, reverse engineer and/or modif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s of the InterGate archive in any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dispute of any issues on legal grounds said above, then governing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Ontario, Canada will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gree to all of the above, then you may use 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EMEMBER THAT REGISTRATION IS QUITE INEXPENSIVE FOR ALL YOU GET!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