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Previousl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$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: @VNSP/950521/01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: @VNSP/951119/01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are the files in a complete pack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is the warrenty you g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hat are the cos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at's wrong with RAUS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at is its command-s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How to contact the authe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ARE THE FILES IN A COMPLETE PACK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how kan you be sure you don't have a incomple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nitially is must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EXE          The only execut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DOC          The stuff you're reading at this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HIS          Some additional document with the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REV          Additional document with systems wh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_ID.DIZ          A file to merge into your fil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BBS.ASC            A logo of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are addad without my knowledge and may at al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without you taking further notic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IS THE WARRENTY YOU G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not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in my own environment, which is a MS-DOS 5.00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view 2.42, a Lantastic 6.0 Network and RemoteAccess 2.0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2.5x. This software is ment to run during a maintenanc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ime-saving tools are add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HAT ARE THE COS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ight have read in the File_Id.Diz, it is f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systems. This means not you don't have to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. As non-commercial system you may skip the following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ystems has to donate at least 10 NLG, 10 DEM, 5 ECU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D or equivalent to my account or address. They may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to see if it fit to their needes for over a period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. After that period they must donate at least the minimum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op using it any more. The donation will be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KILLUSER.REV. The KILLUSER package will be updated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 via direct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N-COMMERCIAL users I like to know if you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A simple routed netmail is just enough. You will b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KILLUSER.REV document. If you are that much thrill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you may also donate the above mentione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. In this last case a updated version of the KILL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will also be sent towards your net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nodes (not points or private-systems) in the same networ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ched by my system. Files are put on HOLD for sys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ed money and can not be reach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AT'S WRONG WITH RAUS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this is what might draw your attention in the first place...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have only 1 userlevel and no user-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-option via a flag, there is nothing wrong with it.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just a simple pre-process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case I had to run RaUser over 4 times and still have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ool for the flag-specific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360 -m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270 -m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180 -m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90 -m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Manual action : Checking a flag and times called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d360-x40 -d270-x20 -d180-x10 -d90-x5 -d40-t1 -fa8=t-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Besides it take just as much space in your batch, it run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6 conditions only one time through your userbase. Rauser automat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user-index after the first 'mark-for-deletion'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kes more time then needed to set the deletion-flag.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having over 1000 users, this will take a lot of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AT IS ITS COMMAND-S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perhaps you simply executed the program without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case this paragraph will mainly tell you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The syntax is: KILLUSER &lt;condi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Without any &lt;condition&gt; a small help-screen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Up to 10 of these condition can be used in one run, seper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The conditions are built from these options, which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seperated with a spa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nnn    Delete user if he has not logged in for nn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= 0, days are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nnn    Delete user if his user-level is nnn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= 65535, maximum level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nnn    Delete user if his user-level is nnn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= 0, minimum level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nnn    Delete user if he has called less or equal to nn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= 65535, times called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L     Ignore the protected-for-deletion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= skip users which ar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fn=l   Delete user if his user-flag is correctly (Default=Ign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can be A, B, C 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an be 1, 2, 3, 4, 5, 6, 7 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can be T or F (ie True {On, X} or False {Off, -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Verbose  This is the debug version. A hugh output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This output can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This option is an extra option and will not be dedu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the te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Export[=&lt;file&gt;]  This option will copy the deleted userrecord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 RemoteAccess UserBase compatible history file. I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not useable at this moment, but how to check user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have badly behaved and you have deleted. This way thei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will be kept. An other program may become handy i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extra userbase. It has been binary copied to keep as muc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bination may be used. The options may be repeated invini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last valid(!) options are used. Non-captured err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e if you use invalid flags 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is always skipped, so whatever you do, Kill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lete the 'sysop'. It might be a perfect murder otherwis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already made clear in my previously paragraph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 Pre-processor. You have to run RAUSER -P to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rked for deletion from the 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d30-t1 -export=1timeca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users which only logged in once for 30 or more day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keep them in mind in the file '1timecal.dat'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fa8=t-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users who have their userflag 'A8' set, whithout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ir NOT-TO-BE-DELETED protection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d180-x10 -d90-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users who have a userlevel of 10 or less and have not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 180 day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ill users who have a userlevel of 5 or less and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n for 90 day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d180-m90-x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invali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d30-t1-d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users which only logged in once for 90 or more day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d30 is overruled by the second occurence of the -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all -verbose -export=c:\ra2\users.bak &gt;erase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the entire userbase, except for the fir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(i.e. to extract the names) will be 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correct our misstake, all deleted recor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c:\ra2\users.bak. A 'copy /b users.bbs + users.bak'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orrect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HOW TO CONTACT THE AUTHE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, you may write me a message to one of my AKA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                     National (Dutch as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            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0/805 @ fidonet                79:300/109 @ hollan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314/102 @ virnet                 132:3101/100 @ 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16:310/403 @ zyx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:7310/10 @ r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87:8211/16 @ toa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:3106/0 @ pasc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:206/6 @ disas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you like to send me money, use the snail-mail, which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transaction-fee outside 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kfort 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2 LA 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ostgiro account: 4703092 at the same snail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