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�  �  �  � ����� �   ��      �����</w:t>
      </w:r>
      <w:r>
        <w:rPr/>
        <w:t>Ŀ �����Ŀ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  �  �   �   �   �   ��� �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Ŀ �  �  �   �   �����Ŀ     �����Ŀ ��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� �  �  �   �   �     �           �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� ������� ����� �     �     ������� �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R CONFIGURATIO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RemoteAccess 2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1995 Dominic Bru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KWIK-SET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WIK-SET is a user-friendly door where the user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can change their BBS settings. It has been designed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ay as to make changing settings on the BBS a pleasur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. It features very attractive ANSI and ASCII screens.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is navigated by the user pressing the [TAB] and [CTL-E]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ove the cursor around the screen to the desired optio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can then be easily edited or toggled. All colo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d by the sysop, and any option can be disabled, pre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from being chang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ultiN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ysop-user cha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upports ASCII/ANSI/AVA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ny sysop options available inside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ttractive graphical screen in ANSI/AVATAR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nfig file for color definitions and enabling/disabling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er record is updated inst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us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WIK-SET's attractive screens and friendly interface are much n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ook at and use than RemoteAccess's menu-type functions, b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ly, it only takes minutes to install KWIK-SET, where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you HOURS to put together even a crude user-setup menu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-type functions in Ra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it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WIK-SET gets all the user's information from EXITINFO.BBS,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read or write to your USERS.DAT file, making it a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fe door to use. The user's information is updated instantly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user drops carrier while still in the door. KWIK-SET's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 looks just like RemoteAccess's. It has sysop func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 TO DOS, CHAT, DROP TO BBS, LOCKOUT USER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opy KWIKSET.EXE and KWIKSET.CFG into your RemoteAccess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any directory that's along the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Set up a TYPE-7 menu command to load KWIKSE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Edit KWIKSET.CFG to set up the colors and disable an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you don't want the users to be able to modify.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op's name on line 2, and your registration key on line 3 (0'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registe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DO NOT CHANGE THE FORMAT OF KWIKSET.CFG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KWIK-SET to be a useful and enjoyable tool for your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take the time to register it. After you recie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key, the "UNREGISTERED" message will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name of your BBS. Registration entitles you to free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ll future versions of KWIK-SET. Registration is only $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have your registration key, you can easily switch KWIK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REGISTERED mode by entering your key on line 3 of KWIKSET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WIK-SET V1.0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: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s written in RACONFI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 Send registration key via Fidonet crash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 Number:    /      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 Send registration key via internet e-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et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 Send registration key via conventional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eet Address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ty/State/Zip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ntry: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-=-=-=-=-=-=-=-=-=-=-=-=-=-=-=-=-=-=-=-=-=-=-=-=-=-=-=-=-=-=-=-=-=-=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Registration fee - $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Please make checks payable to "Dominic Brue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to:  Dominic Bru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B Winthrop Cou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ppingers Falls, NY  125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Please send any questions/comments about KWIK-SET to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minic Bruen - 1:2624/603 @ Fido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= EOF =-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