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����[ Max2Mcm ]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to Mcmail is a dirty (really dirty) Maximus' "LastusXX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mail' "McmailX.Inh"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(should?) put your last human caller in the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C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age it's ver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e sure of h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aximus 3.0 or higher (a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cmail 1.0g4 (cough c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aximus' Environment variabl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MAX=C:\MAX in your Autoexec.Bat.. *WARNING*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 "SET MAXIMUS=C:\MAX\MAX.PRN", it *VERY* differen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 path must be specifi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cmail Environment variabl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MCMAIL=C:\MC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l this, just put any type of sunglasse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2MC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popup telling you what's it's right u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to always put *TWO* (**TTWWOO**) number on M2M cm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2Mcm\max2mcm.ex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2Mcm\max2mcm.ex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2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 Branc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35/35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1012/1003@mult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.Brancatelli@mms2.bbs.comune.rom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Mega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9-6-52310645 (28.8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