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a 3.xx &amp; 4.xx  Registration.  Edit with text editor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t is in RACONFIG -&gt; Site Info.  Must be in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, State:_____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hone: _(____)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ing by:  [ ] Check     [ ] Money Order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 file by:  [ ] Crash NetMail   [ ]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pplies to United States and Canada only.  Internet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tmail, what is your address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, Fidonet, Catnet, Bitchne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tal Service, 3.5" disk will be mailed wit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is form and send it with your registration fee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urrency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Mary, Fl. 32746-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 about the program can be sent to this addres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Email at any of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.currier%278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63/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