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  </w:t>
      </w:r>
      <w:r>
        <w:rPr/>
        <w:t>˿��   ˿�����˿�����˿��     �����˿       ����˿ ����˿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δ��   ��   �      �   ��     ����          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   ���������   �      �   ��������������       ������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  </w:t>
      </w:r>
      <w:r>
        <w:rPr/>
        <w:t>H A T T I N G E N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����������������������������������������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Ĳ��  HOME OF MAXLIST FILELISTPROCESSOR  ���������������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����������������������������������������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</w:t>
      </w:r>
      <w:r>
        <w:rPr/>
        <w:t>Ŀ ������Ŀ �Ŀ  �Ŀ �Ŀ      �Ŀ ������Ŀ �������Ŀ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����� �������� ���  ��� ���      ��� �������� �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 ������Ŀ   ��Ŀ   �Ŀ      �Ŀ ������Ŀ    �Ŀ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 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</w:t>
      </w:r>
      <w:r>
        <w:rPr/>
        <w:t>�  � �      � � ����</w:t>
      </w:r>
      <w:r>
        <w:rPr/>
        <w:t>Ŀ �    �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 �  � � � �  � � ������ � ����</w:t>
      </w:r>
      <w:r>
        <w:rPr/>
        <w:t>Ŀ � � ������ �    �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 ��� ���  ��� ���  ��� �������� ��� ��������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  <w:t>Template controlled Filebaseprozessor for Maximus Systems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  <w:t>Version 2.20      Copyright 1994-96 by Wilfried Brinkmann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</w:t>
      </w:r>
      <w:r>
        <w:rPr/>
        <w:t>All rights reserved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Overview of MaxList Template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ses templates for ALL output in file lists and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tain the information how to format the header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imit in the length of a line for template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descriptions. A template or one file description may b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kB in total. If this value is exceeded, they will be trucate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ength of 819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buffer of course is not limited to 8 kB,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likely that a large amount of tokens may occur on on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ll soon get unreadable or unprocessable if you write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t is possible to insert a continuation charac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ysical line feeds in a file without breaking the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a logical line can extend to several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uation characted is a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ileSize(#######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(DD.MM.YYF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AreaName",l,15,t) @Adjust("@FilePath",l,32,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block above is displayed in one li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 character, as well as any following blank or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whole string ONE CR/LF is added, neverthele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m occu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\ itself, you have to quote it by wri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(\\). This will translate to one backslash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lash \\ in text" thus translates to "Backshlash \ 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MECCA color tokens in the BBS heade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ranslated by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CCA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s]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and Background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ack]                         [dark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]                          [light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een]                         [light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yan]                          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d]                           [light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genta]                       [light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rown]                         [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ay]                         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 foreground and background color simultaneous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oken ON, e.g. [white ON bl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S token may be grouped together with color toke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LS red on blue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he bracket ([) as normal character in the tex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t ([[), e.g. [CLS WHITE][[White] [[[YELLOW]Yellow[WHITE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automatically adds the MECCA token [left cr lf]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BBS header. By this sequence of characters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header and so is able to remo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extensive syntax check is done by MaxList. So the resul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if you miswrote some tokens or made error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ote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EBUG MODE OF MAXLIST FOR YOUR FIRST TRI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possibility to avoid changes to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List will then place it's output in a file named FILES.$$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ging the original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lists all templates, their function and thei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types of templates are available: BBS, AREA, GROUP, REPORT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AREA, GROUP and REPORT each seperate into HEADER and FOO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ight templates are available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types HEADER of BBS, AREA and GROUP each contai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ingle file description lines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reads @FORMAT(@ID @ID ... @ID) and it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have a header you have to writ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this statement) in eith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(@ID) have to consist of the single tokens fo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date, descrip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sible arguments depend on the kind of template. Unresol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are removed. If they are written within an @ADJUST state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 is used instea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HEAD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specify a special header for the FILES.BBS files for ea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oup. But take into consideration that ALL templates mu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main memory. So things are limited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one BBSHEADER should be specified. Otherwise MaxLis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one which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BBSHEADER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FileDesc(31, 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FOR MAXIMUS 3.0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� � �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upports a special kind of FILES.BBS format which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nd file date in addition to the norm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ecial format is def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D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the area definition block in Maximu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pecial case a template is needed where the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-YY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 border size at @FILEDESC to your need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 and @DLCOUNTER may be left out, if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imple @FORMAT statement sh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@FileDate(MM-DD_YY__)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this @FORMAT statement for areas which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ATELIST. In this case MaxList will NOT print any fil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the FILES.BBS files. This way it is possible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or ALL areas! This template is located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DR3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TIT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you may use a title template. So it is possible to inser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ype immediately after your logo (ListHeaderFile)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 graphical font for this title which places the listnam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 the date, time and day as well as the new files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here if the corresponding tokens are given. For an exam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Templates (AreaHeader / Area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two templates for each area: AreaHeader and Area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 is optional. A @FORMAT statement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is printed at the beginning of each area. I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file description entries. At the end of each area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inted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UPE list is generated, the AreaHeader and the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herein are used to list the dupe files. For an exampl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 DUPEHDR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Templates (GroupHeader / Group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templates are required by the report par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Header must contain a @FORMAT statement, the Group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Header is printed before any area of this group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a entries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Templates (ReportHeader / Report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templa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 is written to the beginning of the statistics of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Footer at the end, immediately before my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 templates no @FORMAT stat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atic Structure of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Head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Title     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, time, name, 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Header with @Format statement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 Description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 Description                 �   ��� Omitted at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Dupe list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ooter     (Optional)         �   �   only one Area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additional Areas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͵ �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Head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Header with @Format statemen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of this Group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...                             �   ��� Only when AllAre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s of this Group               �   �  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  �   </w:t>
      </w:r>
      <w:r>
        <w:rPr/>
        <w:t>Always at re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Footer 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additional Groups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ortFooter   (Optional)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ListFooter 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...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Copyright Log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new files list with title, AreaHeader, Group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���� �   � ����� ��� �     ����� 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 ��� ����  ����� ����   �  �     ����   ����    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���� �   � �     ��� ����� ����� 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was created at 22:50 on Monday, 05.Feb 96 by MAXLIST+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files are less than 30 days ol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 </w:t>
      </w:r>
      <w:r>
        <w:rPr/>
        <w:t>Available: 3 files (236.91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Newest: FRO_PWAD.ZIP  (03.09.1995, 790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Size 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ILES.ZIP    24944 01.09.95  Alle neuen C'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_PWAD.ZIP   79084 03.09.95  Frodo PWAD for DOOM2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2 level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tic e1m1, m2, and m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FAQ4A.ZIP  132890 29.08.95  FAQ zu OS/2 Warp 3, 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gabe 3a v. 03.03.95, TXT und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             </w:t>
      </w:r>
      <w:r>
        <w:rPr/>
        <w:t>NEWFILES SUMMARY          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۲���        </w:t>
      </w:r>
      <w:r>
        <w:rPr/>
        <w:t>72 files (5.553 Kb) in 24 Areas (6 Groups)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APP - Gfd-Net Application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9 files (694 Kb) in 3 area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ARC       Archiver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BACK      Backup Tools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APP.EDIT      Editoren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: GFD.FNT - Gfd-Net Mailbox Program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18 files (1.388 Kb) in 6 area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BBS       BBS Programme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DOOR      Door 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MISC      Diverse Tools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PNT       Pointprogramme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D.FNT.TOSS      Tosser      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3 files (231 Kb) in 1 are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      Description                                  Files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�����������������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Lokales Echo                                     3       23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This list was produced by MAXLIST+ (Version 2.20�OS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1994/95 by Wilfried Brinkmann, 45529 Hattingen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ered to: Wilfried Brinkman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mplat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describes all tokens available in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token the valid template types or valid section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same tokens will have a different result.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at sums (e.g. @FILES t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token starts with a "@" (the german word for this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ammeraffe, which would translate to "bracket monkey" i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urely is not the right translation. Sorry, the translato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oken has parameters, these have to be put in paranthesis "( 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arameters within the paranthesis are seperated by a comma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 in upper/lower case writing. The toke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into each other as you like, i.e. further token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on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@Adjust(@Adjust(@Adjust("Test1",l,5),l,10),r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 are diplayed in [brackets]. The bracke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have NOT be given i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veral parameters are allowed but not all of them are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part may be omitted. Nevertheless you have to give the comma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@FileDesc(31,79,,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@Format(@ID @ID .... @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is used, as mentioned above, for the format of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description in a FILES.BBS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UST be present in the following templ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Header       -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Header      - Fo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Header     - For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ther templates this statement is superfluous. When MaxLi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ver the les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@FORMA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@FreeDwnLd@DlCounter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the resulting FILES.BB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FAQ503.ARJ /bt [00] Novell FAQ Version 03/95  ASCI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utschsprachige FAQ ueber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 Novell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kl. aktueller File- und Mailbox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Lis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BBS and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prints the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lis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   [Name]   - [Name] o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&lt;days&gt; [Name]   - [Name] o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[Name]   - [Name] (when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[Name]   - [Name]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   [Name]   - [Name] 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HAN      [Name]   - [Name] o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  [Name]   - [Name] or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@ListTyp is used within @TEST, not the Name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name of the type will be used for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ListTyp,=,All, ...) is TRUE, if the list is of typ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est(@ID1, &lt;|=|&gt;|&lt;&gt;|[], @ID2, @IDTrue, @ID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: 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of parameters. @ID1 is compared to @I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-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-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-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  -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n the result @IDTrue or @IDFals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@Test(@Groups,&gt;,1,(@Groups Groups)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m of groups is only printed when it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est(@AreaTag,[],12..99,"Top Secret",@Area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reatag in 12 to 99, than "Top Secret" is prin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he Areata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 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(s) as given in DownLoad, e.g. D:\LISTS\SHUTTL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.BBS contains a path name in the file name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a file leftbound with a length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ame is shorter than 12 characters it is filled with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"ABC.ZIP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th in the FILES.BBS is NOT printed in the lists, bu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ormat the date as you like. The parameter DateForm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The following placehold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Day     01 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onth   01 .. 12, or name of month (Jan, Feb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lag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 is older than specified for any flag, a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replaced b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Format: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.YY        - 2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YYYY         - 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       - 20-09-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F          - 20.09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.MMM_YYYY     - 20.Se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M.YYY         - 20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-MM-YYF_      - 20-09-95+_  (_ is a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In all @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a file. The number may be formatted and converted to oth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(Kb Mb etc.) as you like. Internally it is count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nverted to kilobytes (div 1024) and megabytes (div 1048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version is allowed in the BBS templates for TYPE DA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templat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_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replac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conversion t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conversion to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fill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replaced by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chars K, M, F NEED to be placed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Format:       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(Empty paranthesis)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#     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                           12.34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(conversion kilobytes)            12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K                          120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conversion megabytes)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.###M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F                              123456.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MF                           ____117  (_ represent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###_M                             117_     (_ represent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reeDw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in BB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orresponding string (when defin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reeDownLoad) and an additional blank. When FreeDownLo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this area or group, then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results are "/b ", "/t " or "/tb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L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in BBS and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ownload counter (DLCounter) is specified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printed when none is already present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ownload counter is already present in the FILES.BBS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LCounter is specified in the configuration, but this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used in the BBS or AREA template, any existing 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brackets match those of DLCounter is removed without g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LCounter is specified in the configuration, this tok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n additional blank is added, when a download counter is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WHOLE name of an area, including File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ea EDIT is located in group GFD.APP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FD.APP.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an area without FileDivisions. For area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ame of the group, e.g. "GFD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nam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Desc / @Grou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description for an area or a group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ption is limited internally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Acs / @Group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Tit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ccessLevel and Keys of an area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fined a translation in the configuration (USERLEVE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efined there is printed. Otherwise the level/key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at the corresponding area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access string is limited internally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 of AREA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"normal" file list processors print an offline str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nd date if the file is not present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xList allows the parameters to be put on any place,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ccessary for inserting the offline string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ffline string should be printed, you have to defin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est tok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(@FileNam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st(@FileSize(),&gt;,0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ize(#######F) @FileDate(DD.MM.YYF)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@OffLine",l,17)) @Filedesc(31,7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ets the file size to 0 when a file is not accessib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0 byte file is regarded as not present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tests the file size to be greater than 0, if tha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(#######F) @FileDate(DD.MM.YYF) is printed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size is 0, @Adjust("@OffLine",l,17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not formatted in any way. It will be printed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DateFormat is the same as described at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Size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REA and BBS templates, but no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NEWEST fi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SizeFormat is the same as described at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s the unformatted sum of files. It depends on the templ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 of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all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all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Bytes(Siz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SizeFormat is the same as described at @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/ BBS  -   sum of the bytes of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the bytes of all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the bytes of all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GROUP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areas. The output depends o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    -   sum of all area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-   sum of all area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um of all group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FileDivisions, the sum of group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Group = group without FileDivi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has neither a tag, ACS 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. What could this one be? This token is replac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LIST+ v#.##'. I hope you will ALWAYS use this tok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+' sign occurs only at registered versions of MaxList, v#.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version number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te(Dat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parameter DateFormat is the same as described at @FILE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Time(Time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ctu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imeFormat is a formatting string (analog to @FILE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consist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hour     00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inute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econd   00 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underscore, is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        - 22.1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             -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.SS_       - 22:17.05_  (_ is on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day as defined in the configuration of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ranslation is defined in the configuration the english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NewF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is replaced by &lt;days&gt; in the new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its usage may be found in the template TIT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lags(Flag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tit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Flags prints ALL new file flags as defined at FLAGCH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y are each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lagFormat defines how to format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print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- prin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- prin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Char            7,!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o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lags($_=_#_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xList will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= 7 days, * = 14 days, + =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ontStr(FontName, @ID), @FontStr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 except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ny desired text in a graphic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FontName - name of the font as defined in the fo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TMAKE(p).EXE to create your own ones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me of a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D      -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you must have loaded a font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tement Load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font is loaded, NOTHING will be pri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pecial things to re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in a graphical font has several line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at the same position in consecu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ry output may be formatted using @ADJUST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@FONTSTR token for EVERY line of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font having 3 lines in height, a @FONTSTR toke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laced at each column and row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has to be given for EVERY occurance of @FontSt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@ID is only valid for the FIRST occu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, -'@ListTyp'-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@CrL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djust("@FontStr(Digi3x5)",c,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your own fonts using a utility that comes with Ma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onts are added to the MaxList archive (FONT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add additional line feeds i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Adjust("@ID", L|C|R, Len [, 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 string left bound, centered or right bound and fills or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D may contain any token except @FILE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ID MUST always be enclosed in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djust("  This is a test",L,20)  will print |  This is a te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| is not printe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may be adjusted left-bound ("L"), centered ("C") or right-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"). The string is padded with blanks to become "Len" in lengt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only when the string is shorter than "L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optional parameter "T" (for truncate) is given, th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ncated to the length "Len"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@FileDesc(Left, Right [,Lines [, T|TF [, PreLine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:  Only in @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nd prints the description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      - left border of the continued description (i.e.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bove). Any value in the range of 1 to 6553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, but it must be less than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- right border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value in the range of 1 to 65535 is vali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greater than the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     - Optional. If given, the number of line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s limited to "Lines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able for pages and pages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alue is set to 0, the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mi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any value in the range of 1 to 65535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F     - Optional. T means Truncate, TF means Truncate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the description is completely new ma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not fitting in the borders (left -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"T"runcate is specified, no make up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too long lines are truncated at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TF" is a important feature for people us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unter 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"TF" is specified, MaxList will only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line when it exceeds the right border. If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recognizes in further processing that the des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maked up again, the truncated part is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before the rest of the tex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ne     - Optional. With this, you can create a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. The string in PreLine is placed at the be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line, was normaly holds (number of left)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e you can use PreLine, to add a "+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continous line. PreLine itself can contains a @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.e. @Adj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ileDesc(31,79,,,@Adjust("+ ",r,3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duct of this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.ZIP         12K 01.01.80  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+ mit Erweitert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Besch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 einem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(complexe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Format(@FileName�@FileSize(#######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ate(dd.mm.yyf)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Desc(31,79,,,@Adjust("�",l,13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Adjust("�",l,8)@Adjust("�",l,1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printout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1.ZIP   �  12351�01.01.80 �Eine Tes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mit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FILE.ARJ �  12351�01.01.80 �No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         �</w:t>
      </w:r>
      <w:r>
        <w:rPr/>
        <w:t>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the example templates included with MaxList. You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EMPLAT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npack them to a particular subdirectory and use a "Def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xList configuration to specif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s also valid for the font files and the FontMa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nd the FNTMAKE(p).EXE program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FONTS.ZI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signed a new font or created a nice template fil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esitate to send it to me. So other MaxList users wil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Doc for MaxList 2.20                            Date: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