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XYahtze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By Paul Sidorsky, IS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Yahtzee is a Yahtzee game for Maximus v3.00.  It follow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scoring and game play as close as possible.  It was compiled with M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1 and tested with Maximus/2 v3.01, but also works with Maximus/DOS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100% compatible Maxim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noted that I don't run Maximus myself, so this 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jected to any "real-world" playtesting.  My reaso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Yahtzee is more one of expirimentation.</w:t>
        <w:tab/>
        <w:t>I was bored, and sinc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Maximus/2 v3.00 to look at the new features I decided to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X a little.</w:t>
        <w:tab/>
        <w:t>Having just played a TBBS Yahtzee game on a local bo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a Yahtzee game would make a good MEX project, since i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n experienced C programmer, and since MEX is a lot like C,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2 hours of development time over two days to develo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EXYahtzee (0.50).  About 2 of those hours were spent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quirks or bugs in the MEX language.  That's not a slam at Scott Dudl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miere versions of language compilers are bound to have some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ctually did very well putting MEX together.  But the small problem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prov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gives you quick installation instructions, and then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e MEXYAHT.MEX script itself, as well as future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Yahtzee and other 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pgrading from an older version of MEXYahtzee then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YAHT.VM file to the proper place and you'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MEXYahtze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py MEXYAHT.MEX and MEXYAHT.VM to your \MAX\M (MEX) directory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want to copy the other files in this archiv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for some reason MEXYAHT.VM does not exist, compile MEXYAHT.M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MAX\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MEXYAHT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P MEXYAHT.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a line to the appropriate place in your MENUS.CTL file.</w:t>
        <w:tab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X </w:t>
        <w:tab/>
        <w:tab/>
        <w:tab/>
        <w:t>M\MexYaht</w:t>
        <w:tab/>
        <w:tab/>
        <w:tab/>
        <w:tab/>
        <w:t>Demoted "Y MEXYahtz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at's it!  Logon to your BBS and run MEXYahtzee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interested in modifying MEXYAHT.MEX, then you can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al chapt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many of you will want to fool around with the MEXYAHT.ME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 to your liking, and that is the reason for this chapter.</w:t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EXYAHT.MEX for your own use is fine, but you may not gi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r sections of modified versions.  Fu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given towards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YAHT.MEX doesn't use any outrageous coding style, howev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 may seem a little over-complicated.</w:t>
        <w:tab/>
        <w:t>The prim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y use of negative values instead of flags.  I said in the last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I was subconsciously trying to keep MEXYahtzee as comp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it looks like that instinct turned out to be righ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/DOS can only run MEX programs of less than 64K and MEXYahtz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large, it's best that I keep the size down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are based on 1, rather than 0.  In other words, the fir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ray is numbered 1, not 0.  While I personally prefer 0-based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sed to them, I decided that 1-based arrays would be easi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YAHT.MEX is fully commented, so experienced MEX and/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 understanding it.  Non-MEX-programmer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BASIC shouldn't have too much trouble understanding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grammers may have trouble understanding the details of the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ollow the comments and general patter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e values are stored in the dice[] array.</w:t>
        <w:tab/>
        <w:t>Contrary to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however, you won't just find the values 1 to 6 in this arra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-6 to -1.  Positive values indicate that the die is being "hel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and negative values indicate that the die is subject to re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"hand", all dice are initialized to -1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ice() function will know that all of the dice are okay to re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DICE constant contains the number of dice used, which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s for each category are contained in the scores[] arra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"blank" or "zero" a category (i.e. score 0 in that categor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does not meet the category's requirements, unused or un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will contain the value -1, which is what they are initializ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game.  Otherwise, the score for that category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cores are printed with the printscore() function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justified to three characters.  If the category is unused,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dash will be printed, indicating to the user that the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, lower, and grand totals are computed on-the-f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corecard() function, as they are not currently needed anywhere e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vel bonus is also computed on-the-fly and added to the uppe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ing algorithms used by MEXYahtzee are actually very simplist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know it from looking at them.  The use of the category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sted loops may make these algorithms seem rather obscur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keep MEXYahtzee compact, by reusing code, and to provide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later on (for example, using more 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ategories use the totalscore variable to keep a running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hile it is computer.  This variable is referred to as simply "the 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vity.  After the score is figured, the total is added 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in the appropriat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Yahtzees:  Before each roll is scored, MEXYahtzee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Yahtzee (category 12) has been successfully registered (scores[12]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, MEXYahtzee will check to see if the current hand is also a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technique as described below for category 12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Yahtzee adds 100 to the bonusyaht variable.  I do not remember if a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(a bonus Yahtzee) was worth 100 in the original Yahtzee, or inde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exactly how Yahtzee Chips worked, but it's clo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1-6:  These are the categories that score the die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hat matches the target die.  For example, if the category is Threes (#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e rolls are 13533, then the hand will score 9 (three 3s). 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, MEXYahtzee simply cycles through each die. 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umber (since category 1 = Ones, etc.), the value of the di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 7-8:  These are the three of a kind and four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respectively.  The scoring algorithm for both of the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.  To find a three or four of a kind, MEXYahtzee loops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e value (1 through 6) and counts the occurences of each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If a value is found at least category - 4 (3 or 4) times, then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and the total of all of the dice is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9:  This is the full house category.  The same basic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 as with categories 7 and 8, with a couple of differenc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when a match is found, each die in the match is flag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same dice are found, then the algorithm repeats itself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around, however, a die will not be tested if it was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round.</w:t>
        <w:tab/>
        <w:t>This ensures that the same die won't be counted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an that any three of a kind would count as a full house.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is category the first loop aborts as soon as three of a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is means that if the hand to be scored is actually a Yahtz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will_ pass the second loop and _will_ be counted as a full ho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cceptable, as though a Yahtzee is five of a kind, it is als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ind plus two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10 and 11:  These are the small and large straight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o score the straights, MEXYahtzee cycles throug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alues (1-6).  When it finds the die value, it adds 1 to the tem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goes onto the next die value.  If it fails to find a die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mpcount variable to 0 and goes onto the next vari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that both high and low straights can be found using the same loop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oop, if tempcount is equal to or above category - 6 (eith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), then the hand is valid and the appropriate score is register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r 40, computed with the help of the categor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12:  The Yahtzee category.  All dice are compar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and if they all match then a Yahtzee is registered and 50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13:  The Chance category.</w:t>
        <w:tab/>
        <w:t>The face value of each di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F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rintscore() to use strleftpad() to right-justify resul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it manually.  I never noticed that built-in function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p scor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Play Dice" command so users don't have to hold all their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ll to score a hand before they have used all their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t command no longer asks the user if they wish to play again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confirm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nus Yahtzee support has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ore card has been changed to two columns.  Also, the scor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to four digits instead of three, which is necessary in cas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ltra-lucky and gets enough bonus Yahtzees to make a four digi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, anything'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 featuring classic Yahtzee rules except Bonus Yahtz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less time than I used to, and the immense delay between MEX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50 and v1.00 illustrates that.  Thus I cannot promise anything fur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Yahtzee.  One can only take Yahtzee so far.  :-)  However,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it, and may occasionally make upda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dea for MEXYahtzee, please send them to me! 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new idea to get my desire to work on something going again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send me the source code to any interesting modif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ade.  I will incorporate your modifications and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long as you explicitly state it is alright for 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despite MEXYahtzee's hazy future,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pies is still prohibited, as per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 had considered removing this restriction, but decided it wa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Yahtzee is completely free.</w:t>
        <w:tab/>
        <w:t>You may use it for an infini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ny number of systems, so long as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elcomes comments, suggestions, bug reports, and even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any registration fee.  Just a "Hello, I'm using MEXYahtzee"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know how many people are using it.  Of course, if you _do_ wish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me, then that will be greatly appreciated as well.  &lt;grin&gt;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ction 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odified copies of MEXYahtzee may be freely distributed, provided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MEXYAHT.MEX and MEXYAHT.DOC files are both distributed together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course preferred that MEXYahtzee be distributed as it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in an archive named MYAHT???.*, where ??? is the version number,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rchiv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Yahtzee may not be sold for any fee, nor may it be publish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include MEXYahtzee on a CD-ROM or other coll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must contain UNREGISTERED SHARE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Yahtzee may be modified FOR YOUR OWN USE ONLY.  You may not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sell, give away, print, publish, or otherwise reproduce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les that are part of the MEXYahtzee packag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pies of modified MEXYAHT.M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htzee is a trademark of Milton Bradley International, Inc.  Wel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at's what the old Yahtzee score pad I found lying around indic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confirm or deny thi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Bob Swift for giving me his high scor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Yahtzee.  Although I didn't end up using his modifications, it wa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esture.  And I guess I did kinda steal the two-column score sh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o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the author of MEXYahtzee, Paul Sidorsk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Netmail:  1:134/31 (address to "Paul Sidorsk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:   paulsid@nucle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Post:</w:t>
        <w:tab/>
        <w:t xml:space="preserve">  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ANADA</w:t>
        <w:tab/>
        <w:t>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my NEW e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eedback i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