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arasite v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SITE.EXE and PARASITE.CFG goes into your VBB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SITE.V has to be pasted into your START.V somewhere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the ONELINERS command.  Remember to Re-Compile your start.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you patch it.  The PARASITE.CFG is a two line file that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NAME and FILE PATH of the file you wish to atta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ail.  The First line of the file is the FILE NAME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is the FILE PATH with a trailing slash (ie: C:\FILELIB\)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losed PARASITE.CFG for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ould like to thank a few people for pointing out my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 from Broken Dreams BBS.  Determined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pointed out some errors.  Halffast from NetworkX f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bout.  All the boards who put up with all th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s who put up with m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as FreeWare.  If it means something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nd me a few dollars showing your appreciation. 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now if you are using this program so at least send me E-mai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tual Nets at 1@1313010.  I would really appreciate it. 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you like it and what improvements you would like to se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oved enough to send me a few bucks, send it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rk Owies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me Gr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959 Cas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troit, MI 48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Release.  For some odd reason the last released attatch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temp directory to the users mail.  Not a pretty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at quick.  Placed and error handling in the program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k-ups and crashes.  This will be very effective.  In ca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  E-mail me the file called Parasite.err and I will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ed the program to copy the attatched file to your VBBS\TEMP directory and so that the                  ,    original stays in ta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Keep the original File safe from being delete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ive purposes.  I also changed the handling of the progra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only attatch itself to mail titled "Welcome New User!"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re that it goes to the right person.  Thanks for baring with 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2           ***** Never Really Release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documentation to explain the FILE deletion problem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file handling in the program.  Using an open/shar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in case another node was accessing your E-mail files.  Add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s from the program as to why it may have not worked. 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less, but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program written out of bordom at 3:00am one morning,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good idea at the time.  Rather Si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blem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examples why this program might no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This program was called to close to the oneliner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your start.v .  This shouldn't have mattered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ly explanation I could find in on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The cfg file was not found or was not writte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The actual file to be attatched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You are using multiple start scripts and the new user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t to the one containing the parasite progra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There was another user online at the time writ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that exact split second this program did and the galax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st all balance and the file went flying into any s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heck of it.  (not really, but the file was atta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wrong mail.  This shouldn't happen, do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checks for the users number and checks for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ail. If it don't match it falls back until it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matches and exits o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about all the ones I have found to date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SITE is distributed without warranty.  In no event will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iesny or Home Grown Software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Mark Owiesny, Home Grown Software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wiesny and Home Grown Software will not be liable for any such clai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