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-Seven  -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- 1996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wners'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Smart                 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Station        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     1:324/285                    1:374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BS/FAX:    1-508-454-0356               1-407-729-9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Seven - User documentation        -(1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cence agreement between you, the end user, and Soft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-Seven, including any Screen, Executable, documentation, etc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of SoftNet. Please read the terms and condition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ce agreement carefully before using the software. If you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, whatsoever, cannot accept the conditions in this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permitted to use Q-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cknowledge and agree that Q-Seven is a proprietary produ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Net protected by applicable copyright laws and international trea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. You further acknowledge and agree that all rights,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est in, and to Q-Seven are and shall remain with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-Seven may be used for a period of thirty (30) days on a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 to allow you to determine it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After this period you MUST register Q-Seven, or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your system. Registration entitles you to use Q-Sev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uture versions of Q-Seven for as  long  as you wish,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special licensing conditions and/or applicable upgrade f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that you are in violation of this licence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 and accept that SoftNet may cancel your regist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rights to use Q-Seven that you may have. In the case of a disp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licence agreement, you further agree and accept to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mburse SoftNet for legal and other expenses result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-Seven is provided "as is", without warranty of any kin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either expressed or implied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re hereby explicitly disclaimed. SoftNet only guarante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-Seven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Net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-Seven is limited to the amount that the affected party has 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, or in the event that Q-Seven was registered with a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 for payment to SoftNet, liability is limited to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s received by SoftNet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SoftNet nor any of its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s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, or support for, Q-Seven. You may freely distribute an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-Seven provided that no fee is charged and the Q-Seven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contains unmodified copies of the original files as pro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oftNet Pay Bulletin Board Systems may, however, charg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fee provided that no additional charge for Q-Seven is lev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art of Q-Seven may be modified, altered, reverse engine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d, or distributed in any form what so ever which would invo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ort of trade without prior written permission from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Seven - User documentation        -(2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-Seven is an online ANSI graphics "Over and Under"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QuickBBS and RemoteAcces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supports QuickBBS V2.80, and RemoteAccess V1.1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lows users to gamble their time remaining while on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pretty straight forward and and easy to inst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require ANSI graphics to be turned ON by the user and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the DOS ANSI.SYS driver to be installed on the host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aller tries to run Q-Seven and does not have graphics 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, the program will notify the user that graphics are required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n return control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-Seven allows the BBS Sysop to define the maximum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allowed per user, per day as well as the maximum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 a user may accumulate while in the game. Once a us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 a maximum number of accumulative minutes, the user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to access the game until the next day. Once a us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 the maximum number of turns per day Q-Seven will not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to take any more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Seven - User documentation        -(3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-Seven is easy to install. A type 7 menu entry may be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Data : D:\BBS\DOORS\Q7\QSEVEN.EXE 2 100 100 /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EVEN &lt;coin_value&gt; &lt;max_mins&gt; &lt;max_turns&gt; [/Bbank_path] [/Wn] [/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- Coin_value is a number from 1 to 10. This tells Q-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a coin in minutes. For example, if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of 2, each coin will have a value of 2 min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found that a value of 2 work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x_mins is a number from 1 to 1000. This tells Q-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minutes a user can win wh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is includes the user's current time plu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s accumulated during play. If a user meets or ex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, the user will be congratulated and politely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again tomorrow. The user will not be allowed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-Seven until the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number will include the time the user already h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was set to 100 and the user had 99 minutes when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the program, he would be allowed to win onl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x_turns is a number from 1 to 1000. This tells Q-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turns a player may take per da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is reached, the user will not be allowed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re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Seven - User documentation        -(4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/B tells Q-Seven that you wish to use time banking supp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means is that if a player is in Q-Seven and w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mount of time that would overstep a system event, Q-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file called THEBANK.EXT. This file woul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user's name and the number of minu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posit in the user's time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re is a system event in 60 minut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wins 80 minutes Q-Seven will give the player 60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innings and automatically bank the rest (20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upply a path to where THEBANK.EXT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For example,  /Bc:\bbs  would cause THEBANK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created in the BBS directory on drive C: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space between the /B and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Time Bank utility documentation to see if it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or download the latest version of RATS ( RATS300.ZIP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SoftNet Support s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/W tells Q-Seven the maximum number of coins a play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 per turn.  This may be a value from 1 to 999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 10 if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/Nn allows you to pass the node number to QSeven. This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ogfiles, and the Status B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Seven - User documentation        -(5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-Seven archive comes with a few files needed by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un Q-Seven from any directory. It looks for the ExitInfo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Dorinfo1.Def in the current directory, and reads all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files from the directory containing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that come with the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EVEN.EXE                       This i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EVEN.ANS                       This is the formatted graphic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EVEN.ASC                       This is the non-color graphic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EVEN.HLP                       This is a formatted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EVEN.DOC                     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not edit or change the contents of QSEVEN.ANS, QSEVEN.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QSEVEN.HLP. These files are formatted specificall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se files, Q-Seven also creates and mai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les it needs to operat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EVEN.DTE                Julian date file. Erase this fil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need to reset the game that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EVEN.USR                List of users who have reached a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 and are not allowed to play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EVEN.TRN                This keeps track of the user turn 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EVEN.LOG                This is the player log.  It is a cir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 which tracks the last 15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how they d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.EXT               External time bank utility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created and maintained by Q-S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is read by Rats v1.01 and l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not delete this file. The Ban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it each time it has rea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7_##.ERR                 Reference to any run time err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ght occur. ## is replaced by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Seven - User documentation        -(6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MORE ON TIME BANKING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Bank is run and locates THEBANK.EXT, it will rea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o the end of the file updating or adding user account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. The format of THEBANK.EXT is:  User Name: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JOHN DOE wins 80 minutes and Q-Seven depos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minutes into his account, the following line will be app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BANK.EX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HN DOE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's name can appear in this file more than once. The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ndle it properly. For more details, see Rats 1.0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OTHER STUFF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-Seven also allows the Sysop to plug his/her BBS by dis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called QSEVEN.TXT, if it exists. So, if there's 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d like to display before Q-Seven draws it's screen, just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SCII text file called QSEVEN.TXT and put it in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Q-Seven and i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C] : Chat with word wra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ESC] to quit c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H] : Hang up on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J] : Jump 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T] : Unconditionally return user to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  : Increase users time by 2 minu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 : Decrease users time by 2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Seven - User documentation        -(7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