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2LORA - Converts Remote Access 2.0x userbase to LoraBBS 2.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Alexander Erne / EAgle Soft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ge of RA2LORA is quite simple. Along with the executable, you'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RA2LORA.CFG. Before you start using the executable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2LORA.CFG file needs to containg atleast the keywoprd 'PassWord'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). The 'PassWord' keyword has to be folowed with eigther 'BirthDat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oicePhone' or 'DataPhone'. There Remote Access 2.0x uses the CRC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, I wasn't able to convert this part. Using the 'PassWord' keywor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lect one of the three things the user has to know of himself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no other user knows of. Personally I think that this is a pretty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convert the Remote Access userbase, and assign the user a passwor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hould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'PassWord' keyword only brings a few problems. The 'BirthDate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the LoraBBS userbase in US style (MM-DD-YY). When using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thdate as new password, make that clear in your log-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use eighter 'VoicePhone' or 'DataPhone', you should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phonenumber is copied like it was written in the Remo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base. This means that all dashes are in it, and that the user can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 while entering his/her phonenumber as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the RA2LORA.CFG file also needs a few levels that you want to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aBBS. You don't need to implement all levels, as long as you use th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use. The LoraBBS level needs to be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level in Remote Access. If RA2LORA bumbs into a level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specify, RA2LORA will assing LoraBBS level 'Twit'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in the RA2LORA.CFG file that start with a ';' (without quote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ped as they are marked as commen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converted your Remote Access userbase to LoraBBS, the new user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oraBBS will be called LUSERS.BBS. The LUSERS.IDX (index) file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by RA2LORA. When you start LoraBBS, the index file will be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2LORA has a few limitations when converting the Remote Access userba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aBBS. These limitatio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ach level of LoraBBS can only be us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Remote Access user-flags won't be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he times a user has called will be put back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ast file and message area's and groups are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Page length is set to 80x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Protocol is not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rchiver (for BlueWave/QWK) is not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 couldn't find the timebank in Remote Access. All time/bytes are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2LORA is provided AS IS. This means that there is no warrenty of an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oftware. If anything might happen to your system, hardware or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hold the author responcible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2LORA is provided as FreeWare. This means that you're free to use and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other users, without paying for it, and without making any prof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, other than the cost of 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goes through Alexander Ern and Robert Butler. For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tself (enhancements and the alike), please contact Alex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n for it. If you don't use OS/2, and you want to change to the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oraBBS, please ask either Alexander Erne or Robert Butler. Of cour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send us your Remote Access userbase to run the con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xander Ern can be reach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ES - 31-20-6900028 - FidoNet 2:280/230 - InterNet alexerne@xs4all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Butler can be reach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4 Effect! BBS - 1-817-699-3865 - FidoNet 1:395/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ach us both through the LORA and the OS2BBS echo on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doNet nodenumber and phonenumber of Robert Butler will change so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him in the FidoNet nodelist any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On behalf of Marco Maccaferri, you'll get them first for choosing Lora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r new BBS system. I'm sure you'll like it just as I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terling Moses for making the Remote Access structures available i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hough they were not 100% proof, I made my way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Arjan Hendriks for lending me a spare Remote Access userbase to test RA2LOR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