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list of all RAUSW programs,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distribution sites lis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