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   *****   ******   ****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**  **  **   **   **  **   **  **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  **   **   **  **   **  **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*    **   **   *****    ***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*   **   **   **       ** **   **   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**  **  **  ***   **       **  **   *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   *****   ****     **** **    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*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 local echomail scanner for Squish&lt;tm&gt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92-1995  Alberto Pasqua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qPrv is NOT free-software, it is distributed under the 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ept !  If you regularly use it, you should register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REGISTER.DOC for more details on how to register your copy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04@fidonet +39-59-246112 ISDNC V34+ VFC V32T H16     24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24@fidonet +39-59-246113 ISDNC V34  VFC V32T H16 FAX 24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ish PRiVate echomail scanner ver.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e used with Squish&lt;tm&gt; mail processor 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specially easy to configure in combination with NmFw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uthor (Alberto Pasqu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correct distribution of local private or public&amp;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t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Squish's one-pas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3D and 4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*.MSG and Squish type areas support through MSG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gram uses the MsgAPI code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quish is a trademark of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Prv is a special kind of echomail scanner that ex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your OUTBOUND.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messages are forwarded to all the linked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ivate ones are only forwarded to the addresse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(if any match occurs with the "Remap" stat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.cfg or SqPrv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list of systems that must recei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, even if they are private (typical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ysOp's and/or CoSysOp's point or for sha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another similarly equipped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urrently using Squish in a multi-pass enviro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can invoke SqPrv after Toss and before Scan/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Squish in a one-pass environment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SqRem/SqUnRem programs to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want Squish NOT to scan private area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them, you need to call SqRem _before_ Squish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mment private areas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the tossed messages go to your BAD_MSG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Squish form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can use SqUnRem to restore the commented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"squish in" to do a Toss from the BAD_MSGS.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qPrv and "Squish squash" to pack the private-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hat SqPrv has just exported to your outbound.SQ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ation" and the sample SqPriv.Btm fil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ake sure your "BadArea" in Squish.Cfg is in Squish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ublic messages coming from a 4D poi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to hi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able the "TossBadMsgs" option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Make sure you are not using the "Include" feature of Squi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vide its config file into multiple 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a unique Squish configuration fil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SqPrv (at least, all the info needed by 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 one fil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dit SqPrv.cfg and choose your 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 : Make sure you have MSGAPI32.DLL in your li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32: Make sure you have the DOS4GW.EXE dos extend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lways remember that SqPrv is an echomail Scann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exports messages to the temporary Outbound.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a) Multi-Pas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mail processing batch file in order to call 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"Squish in" and before "Squish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b) One-Pas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parate Toss and Scan for the private-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mail processing batch file in order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uideline given by the sample SqPriv.Btm (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o .CMD (OS/2) or .BAT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"Squish out squash" could be "Squish squash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 entered messages in areas with no new to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ould not be scanned (since "Squish i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sh" only scans the areas it has just tos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different schedules for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add some more lines to your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sEpack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 -sEpack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quash -s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ck is the netmail schedule and Epack the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Private are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 scans all the areas in the Squish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their "Echoarea" definition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;SqPrv [&lt;node&gt; ...]" line. The optional list of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ich systems, if linked, must receiv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hether they are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Squish confi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qPrv 2:332/504.1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GAMELOC d:\msg\gameloc -$d30 2:332/504.1 .3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CLOCAL  d:\msg\clocal  -$d15 2:332/504.1 .2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qPrv 2:332/504.1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LOCAL   d:\msg\local         2:332/504.1 .2 .3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GAMELOC is scanned by SqPrv and .1 receiv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hether they are public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CLOCAL is not scanned by SqP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LOCAL is scanned by SqPrv and points 1 and 2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ublic an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qPrv   -cc:\max\SqPrv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Rem   -cc:\max\SqPrv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nRem -cc:\max\SqPr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Invalid parameter on command line or no confi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annot open squish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Cannot initialize MSG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/SqUn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Invalid parameter on command line or no confi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annot open or write to squish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Cannot rename tmp file to squish.cfg: you can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orary squish config file with the ".$$$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not open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Prv requires a configuration file (defaults to SqPrv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ample file included in the archi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