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SetAll can be used in the place of SQSET to update all renum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-forma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use the -$m option in the area definition, Squ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update the -$d option when you change it af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etAll can be used to update all the info in squish areas ba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SqSetAll without parameters if you have the Squish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have to provide the squishcfg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etAll -cd: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erto Pasquale of 2:332/504.1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