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List - AllFiles/NewFiles Selectable List Buil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) 1996 Larry Monte/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:     StarList V1.0 Is a Maintenace Release to fix a few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:     a couple of good suggestions to the program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able date formats, ability to abort the list-bu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ew other minor adjustment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expressed or implied. If StarLis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..great. If not, feel free to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work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ger  - Third Wave BBS (1:253/234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coming up with the idea of StarLis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Decourcy - The Arena (1:267/88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testing and bug-splashing OS/2 compatibility, and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Dudley - What can I say besides, "Thanks for Max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effort was made to make StarLis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between DOS and OS/2, there is no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arList will behave proper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 in COMPRESS.OS2 file was extracted from squi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.CFG file, so I suspect those command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ight. For archivers not supported by OS/2,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version command lines within this file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of that file is in erro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ar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List is an online AllFiles/NewFiles FileList bui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users to build their OWN filelist on the f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reas they have selected. Users of larger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eciate this ability as they can tag ONLY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files that interested them. Th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browse through pages upon pages of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no intere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List works on systems with File Divisions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ides listing AllFiles and NewFiles in their selecte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List will give them an ESTIMATED DOWNLOAD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very file in the list based on their current logon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and default protocol. Users will then be able t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ead to optimize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tarList will only allow users to ta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access to. This eliminates the need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 down and decide what areas to include in othe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List builders as each and every user will h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ONLY THE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3 methods in which StarList may be us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1:  As an option in your File Area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 primary idea behind StarList.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List Tagging and Building modules in your File Area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can select to use the option whenever he/s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2:  Linked in with your OLR Tag and Down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 By replacing the OLR Tag and DownLoad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List Tag and Build modules, users will be able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as along with their Message Areas. StarLis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hem if they would like to tag File Areas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List with their QWK packet download. When they go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L their QWK packet, StarList will build a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areas they have tagged, then will proce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StarFile builds a list called NEWFILES.L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viewed by most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areas have been selected, StarList will b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3:  As a Midnight mainte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 By creating a user named "Maintenance Daem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user file, you can create a batch file to "Jam"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ximus, essentially creating an automated logo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in greater detail below). With this method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reate the Maintenance Daemon with the maximu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as to include in a general File Lis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to a File Area where users may download it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, if most of your users have NORMAL class acces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create the Maintenance Daemon as NORMAL. O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ive your users a "Sneak Peek" at areas with high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reate the Maintenance Daemon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is described 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MAKE BACKUPS OF ANY FILES WHICH THIS INSTALLATION WILL BE MODIFY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your archivers must be somewhere in your DOS path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se in your everyday BBS operations, so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. StarList uses the user's Default Archiver to pack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for transfer. If the user doesn't have a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StarList will prompt them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the MEX_INCLUDE environment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 Your autoexec.bat should hav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EX_INCLUDE=c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set to where you keep your *.MH ME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at least ONE File Area tagged before StarList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n omission in the MAX.MH file in the MAXV3.0 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o be sure the following line is included in MAX.MH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your 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areafindprev(ref struct _farea: f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should be found somewhere around line 680 in the MAX.MH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 after the line defining fileareafindnext()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note that even if you have upgraded to MAXV3.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have a look to make sure the above line is included. Th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from V3.0 does not fix this (at least it didn'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STLISTxx.ZIP archive is MAX_MH.ZIP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MAX.MH. If you have not made another other man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, just unpack this and copy it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al with setting up Method 1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directory off your main Maximus dir called \STARLIST. (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AX\STAR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npack the STLISTxx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ve (not COPY) both STARLIST.MH and STARLIST.LH into your \M dir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:\MAX\M). Be sure these files DO NOT exist in your \STARLIST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ith your favorite text editor, edit the STARLIST.MH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contained within that file. For this metho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e "// #define OLR" lin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hange to your language file directory (here it's C:\MAX\LANG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language&gt;.MAD (here it's ENGLISH.MAD) file in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is file is a section called ; Include any user heap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likely see a line (or more) which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use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blank line below this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../m/starlist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is line is flush agains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ize that you can include this line in the USER.LH file, but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on confusion, we will put it directly into the &lt;language&gt;.M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ompile your language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D &lt;language&gt;.MAD             (Here it's MAID ENGLISH.M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Load your MENUS.CTL file into your text editor and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to your FI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starlist\starltag       Limited "$ Tag Areas(Star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starlist\starlbld       Limited "Build StarFil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suits your system/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hange to the STARLIST dir and compile the two StarList Modu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STAR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STARL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Change to your main Maximus directory (C:\MAX here) and SILT MA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RM files you may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cluded are sample HEADER.TXT and FOOTER.TXT files. You may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suit your own system. Note that both these files should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 a blank line! Make sure your header and footer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IRST LINE, or they will not be included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spect for my hard work, I ask that you leave the tex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ER.TXT file as is. You can add to it, but please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dentification intact! (thanks e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ire up Max and try it out. Note that local users are prompted fo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the final archive into. Make sure the directory you ent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include the trailing backslash. If you simply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for a path, StarList will place the final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TARLIS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 Using StarList With the OL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you are a Multi-Node system using your OLR from a sing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C:\MAX\OLR) you will have to make a few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.CTL and READER.CTL as described at the end of this section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systems only need to do the first 5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has no file areas tagged, StarList will b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hen he/she goes to downlo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ssumes you have installed StarList as per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STARLTAG.MEX to STAROTAG.MEX (within the \STARLIST dir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BLD.MEX to STAROBLD.MEX. (The filenames really don't matt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se for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oad STARLIST.MH (in your \M dir) into your editor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#define O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intend on re-compiling the files for Method 1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go back into the STARLIST.MH file and comment out the OLR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ake the following changes to your MENUS.CTL in the READ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(or remove) the Msg_Ta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Msg_Tag                                  Normal "Tag ar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starlist\starotag        Normal "Tag Msg/File Are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(or remove) the Msg_Brows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Msg_Browse                               Normal "Download new msgs" "tn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starlist\starobld         Normal "Download Msgs/File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hange to your main MAX dir (C:\MAX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any other PRM files you may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hange to your \STARLIST dir and comp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STAR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STARO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he above 5 steps, but you have do the following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possibility of one user overwriting another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ring multi-node QWK packing, a separate OLR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or each node. During testing, I did confirm that Max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ags over from one node to another using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is a simple as possible, I will use a 2-node syste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For more, just repeat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ach node should have it's own main *.CTL (EG: Node1 = MAX.CTL, Node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each *.CTL file is an include statemen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Reader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ine for node1 but should be changed in additional node's *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Reader2.Ctl             (for 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ADER.CTL (node1) to READER2.CTL (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 the READER2.CTL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rectory     Ol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rectory     Olr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oint Node2 to use a new directory called \MAX\OLR2 while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use \MAX\O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is method for any additional nod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Go do steps 4 &amp; 5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: As a Midnight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re really isn't any special setup to be done in the M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, as all the StarList files needed have already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assuming that you (the SysOp) already have a Midnigh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setup. If you don't, refer to the Maximus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o into you User Editor and create a user named "Maintenance Daem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you spell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is user MUST hav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Maintenanc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Whatever you want, but we will say "PASSWORD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:     Any archiver supplied by Maximus will do, bu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Level:   Since we are building a File List that will b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ed by most users, make this a priv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show any hidden/private areas which ma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BS. You could just as easily make this user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electively "untag" (as per step 2 below)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you don't want the general user population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way will work fine, so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Keys:  Same as above if users require Access Keys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will have to manually logon once using the name "Maintenance Dae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StarFile Area Tagging Module to select File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your general File List. The easiest way to go is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S (from the prompt on the opening screen) then U)ntag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is done, the only time you may have to do this again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y file areas you would like to 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a batch file called STARLIST.BAT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max2 -n2 -k "-jMaintenance daemon;y;password;|;|;n;|;f;b;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2 lines switch to the 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will vary for your system, but here,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max2 - Load Maximus using the MAX2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2      - Defines this logon as being under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 - Tells Maximus that this is a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      - Jam the keyboard with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Daemon;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;                      Answers the User Name [Y/N]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;               Enter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;|;                    Same as hitting &lt;enter&gt;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for getting past open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 stats screen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;                      Answers "NO" to mai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;                      &lt;enter&gt; at eve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;                      goes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;                      build StarList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"               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h line simply runs FB (Maximus File Build utility) o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just placed the archived filelist in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ST.M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may require a little playing around to get right, b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gure out what keys need to be jammed (by the -j switch) is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intenance Daemon and write down exactly what you need to d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tarList, then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keypress (or entry string) must be separated by a ";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and to simulate pressing the &lt;enter&gt; key you use "|" (the PIPE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covered in the Maximus V3.xx manual in section 5.3.4 in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aged to confuse the issue &gt;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also mention that when "jamming" keys to Maximus as shown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worry about keystrokes within StarList itself. Sta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Maintenance Daemon and bypass all input prompts.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getting into Max, running the menu option for the St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dule, and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clude the following line in your main Midnight Mai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LI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o use the CALL keyword here, or you will end up a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fter STARLIST.BAT i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3 methods of using StarList. Whether you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or all three, StarList is sure to be appreciate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urg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tarList is a datafile purge utility. After remov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rom your system, you should run this utility to clean out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which may point to miss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have completed the setup in Method 1 as STARLPRG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nformation from STARLIST.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RLPRG.MEX file should already be in your STARLIST dir, 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IR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STARL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the module into your File Area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starlist\starlprg          Sysop "+ StarList Pu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PRG requires no other input other than selecting th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So, you could easily add this option to your Maintenanc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by adding  "|+;" somewhere in the -j string as describ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rge the data files each time the Maintenance Daemon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stated above, this only removes "orphaned" area tags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removing File Areas from your system, there is no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See the file PROBL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USTOM.DOC for information about translating the STARLIST.L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described in REGIST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