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ILINK SYSOPS USING SU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Link SysOps may register SUARM for $1.00.  Send a no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1.00 and regular registration form 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s.  If you want, later on, to pa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you may feel free to do so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eceive your mail as encrypted packets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SUARM can be configured to automatically de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 and toss them in one step.  To do thi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Encrypted Mail" selection under the "BBS"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CFG, or add the following line to your EXEC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=YES,path,ILINK.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ath" is the path where your Planet Connect softwar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packets.  NOTE THAT THE "path" MUST END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acket encryption, please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