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og House BBS -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ANet 73:7443/10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file TAG1_0.EXE into the required directory then type TAG1_0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