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WALL Revision 5.1 - (c) 1996, Robert Thom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You touch it, you bought it. It works on mine, it may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. That's all there is to it. But I try my best to make it work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is a MEX 'graffiti' wall that I made in a mere 6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ybe more, maybe less. All I know is that my eyes are about to fall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ead) Many walls that I've seen arrange the wall items in an aw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(right way up) but after a while people get sick of having to w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everal pages of old wall items just to see the new ones.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is created in reverse order to make it easier. It will also st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real name in the display file, but it will only been shown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ysop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ater Addition: Add another 6 hours onto that 6 now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ter Addition: Add another 3 hours onto that 12 now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s you have to do to get THEWALL up and running is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WALL.CFG file and place it in your maximus root (usually \max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will need to edit the WALLHEAD.MEC so that the [link] dow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the correct WALLDIS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Wall, and appreciate the effort I put into making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but still under copyright laws) please leave me a netmail mess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:622/447.1 as I need encouragement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HILOSOPHY ON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 look at Maximus, I see a great piece of software,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 The author's don't expect money, even though they deserve 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hey have put into it. I don't understand it when I see th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(hardly an application) that people are asking an unreasonabl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ney for. Some may call it reasonable, but $37 (Canadian)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?! I sure don't think that's reasonable..When you stand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ke Maximus side by side it's ridiculous..That's why I hav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ll my utilities free to the world. I don't like having to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I don't think is worth it, so I don't, and I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to pay for it either. All I ask is if you like this program,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some netmail saying what you think of m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Chris Austin and Ideasoft for the `x colour idea and his n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ex functions which we all admire. Chris, if you read this..C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one thing? How do you keep your code looking so neat? :-) It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to sham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n eye out for MECNEWS, my Maximus news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n eye out for NEXTNOTE, my Maximus Note to Next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wall useful and enjoy using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Thomson Fidonet: (3:622/447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ail: (ourmth@net-unix.newcastle.edu.a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Bits/KeyID    Date      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  1024/8D89BF15 1994/10/02 Robert Thomson (3:622/447.1) &lt;ourmth@net-unix.newcastle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3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i6PK+gAAAEEAK6AgRxoVc4yXxz1N6vScuMMfnpjp6VbDYnmOAuD31LqeYP7</w:t>
      </w:r>
    </w:p>
    <w:p>
      <w:pPr>
        <w:pStyle w:val="PreformattedText"/>
        <w:bidi w:val="0"/>
        <w:spacing w:before="0" w:after="0"/>
        <w:jc w:val="left"/>
        <w:rPr/>
      </w:pPr>
      <w:r>
        <w:rPr/>
        <w:t>bHn3DfpZtplCk8/DvSZcbQve20Np+XUwACkQaqbGxeliBIQRUoIvrysvRKoWSXau</w:t>
      </w:r>
    </w:p>
    <w:p>
      <w:pPr>
        <w:pStyle w:val="PreformattedText"/>
        <w:bidi w:val="0"/>
        <w:spacing w:before="0" w:after="0"/>
        <w:jc w:val="left"/>
        <w:rPr/>
      </w:pPr>
      <w:r>
        <w:rPr/>
        <w:t>iiSYbVAJ/sI8DIS77JOih9grag812wSoIr2NxnyueQK9oq7DGwoVRK+Nib8VAA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D9Sb2JlcnQgVGhvbXNvbiAoMzo2MjIvNDQ3LjEpIDxvdXJtdGhAbmV0LXVuaXgu</w:t>
      </w:r>
    </w:p>
    <w:p>
      <w:pPr>
        <w:pStyle w:val="PreformattedText"/>
        <w:bidi w:val="0"/>
        <w:spacing w:before="0" w:after="0"/>
        <w:jc w:val="left"/>
        <w:rPr/>
      </w:pPr>
      <w:r>
        <w:rPr/>
        <w:t>bmV3Y2FzdGxlLmVkdS5hdT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H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