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FIX.EX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supports *.Z?C files for the numbered ti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