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The Potted History Of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Ŀ�����Ŀ     �������Ŀ������Ŀ�����Ŀ ������Ŀ�Ŀ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     ������������������������ ��������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Ŀ  �Ŀ�Ŀ  �Ŀ       �Ŀ   �Ŀ  �Ŀ�Ŀ  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� �� �  � �       � �   � �  � �� �  � �� ��</w:t>
      </w:r>
      <w:r>
        <w:rPr/>
        <w:t>Ŀ ���Ŀ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 �� �  � �       � �   � ���� �� ���� �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 ���       ���   ����������������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A 'Who Called Today' Generator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10 ������������������������������������������������� 24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version. Distributed with TOPSTAT as a fre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order of the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ives a list of connected baud rates, and how many users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graphical window' when running program (mono/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 line options can now use either - or /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1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either MONO or COL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2 ������������������������������������������������� 07/02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and '-HANDLES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3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control file option UseHidden to Include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s in the control file to specify the bullet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4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handling of the local call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ntrol file option to change the title underlin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s colour and the headings underli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to display local calls as 'LOCAL'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ed loc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5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FrontEnd 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import the last RemoteAccess caller into the Mailer la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and the Inbound call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produce bulletins of your inbound and outbound mail calls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any imported BB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02 and FrontDoor v2.1x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InterMail v2.29 (Single &amp;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now display the line (node) number the user was on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Fast Start text file. For those who don't lik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. A program that will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DAY.CTL file or update your existing ONTODAY.CTL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6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and multi-line mai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VATAR bulletin support. AVT/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20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7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8 ������������������������������������������������� 08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setup program. Fully menu orien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s to set the colours for the Inbound Fax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 all new configuration program. It has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 you to easily configure OnToday. Include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for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colour descriptions in the control file.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bulletin(s) the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