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OnToday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day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ON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ONTOD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all the menu options making sure that the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 choose: FILES -&gt;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FILES -&gt; SAV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OnToday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ONTODAY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March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