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  <w:t>Ŀ�����Ŀ     �������Ŀ������Ŀ�����Ŀ ������Ŀ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   ������������������������ 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Ŀ  �Ŀ�Ŀ  �Ŀ       �Ŀ   �Ŀ  �Ŀ�Ŀ  �Ŀ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� �� �  � �       � �   � �  � �� �  � �� ��</w:t>
      </w:r>
      <w:r>
        <w:rPr/>
        <w:t>Ŀ ���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� �  � �       � �   � ���� �� ���� �� 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  ���       ���   ������������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 </w:t>
      </w:r>
      <w:r>
        <w:rPr/>
        <w:t>v0.2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'Who Called Today'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1996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OnToday ? 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Hardware &amp; software requirements 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nd Licensing agreement 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TODAY.CTL file 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 Support 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 and Contacting the Author 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and Thanks 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 �  What is OnTod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is a 'Todays Callers' ASCII / ANSi / AVATAR bulletin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allows you to export your last BBS caller into your maile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e ASCII / ANSi / AVATAR bulletins of Inbound and/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allows you to export information about fax calls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mailer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was written to generate a bulletin of callers to my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see who has already called the system that day. M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teAccess) already had a facility to do this, but I want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information, and to make new callers stand out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humble beginnings of OnTo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version, I've had many request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d an export last BBS caller to mailer option, and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last FAX call to mailer option. So support for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frontend mailers was included, and support for BGFAX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including the option to generate bulletins of Today's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Mail, and todays inbound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is written to generate it's bulletins as quickly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of configuring and fiddl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 �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the moment OnToday only supports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Remote Access v2.00, v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 and v2.50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the moment OnToday only supports the following Ma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ontDoor        Copyright (c)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Mail        Copyright (c) InterZo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FrontDoor v2.02, v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2, v2.20c.ml and InterMail v2.29c, v2.2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 the moment OnToday only supports the following Fa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GFAX            Copyright (c)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BGFAX v1.47, v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Today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Novell Netware Lite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3.12 on systems equiped with Intel/AMD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 �  Disclaimer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DAY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ONTODAY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, produced and tested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TODAY is distributed as FREEWARE *NOT*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nce this product is FREEWARE, you are actively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as long as it remains in its complete form with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. No files may be added or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d form in which ONTODAY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hareware vendors and BBSes may redistribute this product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rge any money or monies for the product.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(be it disk, CD-ROM, tape, etc) and/or subscription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e event that future versions of ONTODAY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ONTODAY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 �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OnToday couldn't be much easier!  Unpa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OnToday (as from v0.22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 An example config file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ETUP.EXE program. It will be created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ONTODAY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Today from. It doesn't have to exist, but if you wa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program, it should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ONTODAY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make use of the BGFAX import to mailer faciliti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GFAX environment variable set (pointing to the BGFA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running in a multi-line system (FD 2.20.ml &amp; IM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TASK set to the node number (ie set TASK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OnToday, you are ready to produc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s will be placed in the main Text Files director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mote Acces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it after every call to the BBS, or you could run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OnToday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hav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 �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 When used in conjunction wit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over-ride any sett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OnToday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gnoring HIDDEN users, generating ASCII, ANSi and AVATA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e Sysop, using the users real name and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olour display, so that it can use the appropr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for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         This will force OnToday to include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lletin. The Sysop will still be ex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a 'hidden' user, and the '-HIDD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NDLES        This will make OnToday use the hand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DDEN         This will tell OnToday to in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hidden user is one that has the '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list' flag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OnToday producing th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OnToday producing th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VATAR       Stops OnToday producing the AVATA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 �  The ONTODAY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, but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 initial ONTODAY.CTL file or update your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s options run SETUP.EXE and follow any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Ontoday v0.28, there is a new version of the setup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fully menu driven, and all options are configurabl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and any line starting with a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ddress            This is the address of your syst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en importing your last RA call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mailer lastcaller. When producing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utbound mail bulletins, any ca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                  This is the mailer you are using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only accepts FD202, FD21x, FD220, IM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To_Mailer_Import      Whether to import your last RA call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e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_To_Mailer_Import     Whether you want your FAX call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mailer last caller &amp;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               Whether you are running a multi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refers to RemoteAccess. Thi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(Line) number of the callers in the '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             Whether to include the Sysop in the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. (Even if he/she is also a hidden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Hidden            Include users marked as hidde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Handles               Use user-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      Whether to produce ASCI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      Whether to produce ANS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        Whether to produce AVATA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ompt              Whether to include an enter prom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Local                Whether to use 'LocalBaud' to mas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ns. If set to no OnToday will use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Baud                The masked baud rate to use for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itle               The colour 'Todays Callers to .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itleUnderLine      The colour of the line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Header              The colour of the headings line ('Username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HeaderUnderLine     The colour of the line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Node              The colour of the node the caller logged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is only used if MultiLin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Name              What colour you want the users name/handl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cation          This sets the colour the user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TimesCalled       The times the user has call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BaudRate          The users baud rate,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gOn             The colour of the Time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gOff            The colour of the Time the us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TimeCalled          The colour of the Time the mail c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SystemName          The colour the System Name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ReceivedBytes       The colour of the bytes recieved (In/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SentBytes           The colour of the bytes sent (In/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NodeAddress         The colour the system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SystemName           The colour of the Fax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PageCount            The colour of the number of p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ReceivedBytes        The colour of the 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Start                The colour of the Time the fax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Finish               The colour of the Time the fax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BaudRate             The colour of the fax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OnToday              The filename of the ASCII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OnToday              The filename of the ANSi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OnToday              The filename of the AVATAR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InBound              The filename of the ASCII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InBound              The filename of the ANSi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InBound              The filename of the AVATAR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OutBound             The filename of the ASCII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OutBound             The filename of the ANSi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OutBound             The filename of the AVATAR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FaxIn                The filename of the ASCII Fax Cal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FaxIn                The filename of the ANSi Fax Cal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FaxIn                The filename of the AVATAR Fax Cal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Address must be a valid 4D mail address. ie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accepts the following values : FD202, FD21x, FD220, IM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To_Mailer_Import, Fax_To_Mailer, MultiLine, IncludeSysop, Include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Handles, ASCII, ANSi, EnterPrompt and MaskLocal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: Yes or No, On or Off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Nodes, LocalBaud must be an integer, from 1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??_Callers, A??_Inbound, A??_Outbound, A??_FaxIn reconiz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: No, Off, False.  Any thing other these is interpreted as a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Colour, TitleUnderLineColour, HeadingColour, HeadingUnderLine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Colour, NameColour, LocationColour, CalledColour, Baud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Colour, LogOffColour, MailSystemColour, MailRcvdColour, MailSent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NodeColour accept valid colour nam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</w:t>
      </w:r>
      <w:r>
        <w:rPr/>
        <w:t>Table of valid colour names and numbers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 �  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OnToday's mailer routines, you must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options enabled, and you must hav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mailer setup. IM for InterMail and FD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will allow you to export the last BBS caller (The last BB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listed in the bulletin. ie If the last caller was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lag set and you do not include hidden users, OnToday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, and try and import the last user it didn't igno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's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0.26, On Today is fully multi-line aware. It will (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control file) display the line number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days Callers' bulletin, and will import the caller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history file and last inbound/outbound caller file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used on FrontDoor 2.20ml and multi-line Inter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ed BBS user has the username, baud rate and their locati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s  [NEW] 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yne Heaton [28800]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addn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bound/Outbound Mai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play various bits of information about calls to/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n be turned off if you so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s the Time of the call, the name of the system that wa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bytes of data were sent and received and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dded because some sysops wanted a bulletin to show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 system was busy, even though there was no users 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FrontDoor 2.20 or InterMail multi-line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a page of calls to/from your system for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 �  Bug Report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just mail me a filled in REPORT.BUG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 included in the distribution archive)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or mailer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his please supply the structure of the userbase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) files (PASCAL is prefered, but I can work with 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you wish supported (Also, could you give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t uses, and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RA points to the Remote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's configuration file is called 'CONFIG.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points to the Fro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's configuration file is called 'SETUP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points to the 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il's configuration file is called 'FD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guarantee it will be supported in future version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3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.heaton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ayne@roa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 �  Credi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drew Pappas, Michael Devonport and Peter Burnet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e Multi-Line BBS and Mai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help with the InterMail suppor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Simon Cansick for help with the FrontDoor v2.20m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Please keep it up)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nd of File ONTOD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