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 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 � �� ������ ��  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 �� ������ ����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Soft Utilities Catalogue    08-Mar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oft utilites are a collection of FREEWARE utilities. Some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teAccess BBS software. Following below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which are currently available. Be sure to look for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BBS or you can obtain them directly from the syste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ODAY,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8th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On Today is a 'Todays Callers to..'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Bulletin Boards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/ANSi/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s support for Front 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Supports - Front Door 2.02 / 2.1x / 2.20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Mail 2.2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rontDoor and InterMail multi-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an Display Todays In/Outbound Ma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an Import Last BBS Caller Into Mailer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s support for Fa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Supports - BGFAX v1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the Sysop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hidden use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Masking of local logon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display the Line number of the cal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FILE, T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8th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Top File is a 'Top xx Downloaded Files'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/ANSi/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exclude specific files and/or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s using an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filename descriptions or file are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/include files lis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/include files listed 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limit the search areas via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Top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STAT,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8th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Top Stat is a statistics generato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, ANSi and 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exclude specific users from the bulletin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the Sysop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hidden use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Generates 14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Down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Up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imes Call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ser Age Statistic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How long ago (did they call)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ecurity Level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ale / Female Stat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ser Sett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pcoming Birthda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ost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16th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Skill is an alternative Top Player and/or BB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laria City's (previously known as Solar Rea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ren Realms Elite and Falcon's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Generates a bulletin of a Player's / BBS's Ski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their positioning in the InterBBS 'Top ...'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le to use bulletins generated by Falcon's Eye or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ms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eps a database of previous days positions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gue(s) you use if for. It uses the databa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the BBS's / Player's position has chang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e previous day. &lt;Note: Skill needs to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once a day for this feature to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y configurable to which tables ar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kil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M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FileName          Size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DAY       TODAY028.RAR            67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ILE       TFILE079.RAR            4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TAT       TSTAT044.RAR           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 SKILL012.RAR            2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listed are the current versions available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as written (8th March 1996). Due to continu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version numbers will have chang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. For that reason, it's always safest to file reque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provided, which will ALWAYS get you the most up-to-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oft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  : Virtual Mad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: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: +44-(0)1344-42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: 300 - 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: Be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: 2:252/3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et      : 73:7441/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Avail :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