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Pete Rocca &amp; Multiboard Communications Centre, 1994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- History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, 1996 - Version 7.0 (fu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R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mplated messages (*.TC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requires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ly new setup program and new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external message posting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option to remove high-ascii fr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maphore path for onlin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s to retouch a file date with newest/oldes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 ProBoard files.bbs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Hudson pos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s to temporairily disable virus/dupe/ag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 scan only after each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 continue processing past dat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wildcards in UP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canning wrong dir when processing non-SFX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elays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n-sensitive scan in RA FDB incase of external protocol me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ch faster at scanning/storing duplicate s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st, 1995 - Version 6.00 (fu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adds the reason for failure to th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to use GUS for unsupported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future versions of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use headers information in place of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locally. (Up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using a RAM disk for your online messag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 RASEM enviroment variable to point to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disable Upcheck from recompressing the archiv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the same type as the type you are con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length of the 'scanning program'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n area was marked as '[Unused]' in RA 2.x but had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 that matched the uploaded files path, it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pdate th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"dos error 3-2 file not found" error tha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systems if the full path wasn'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smetic, added commas in Uputils que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23rd, 1994 - Version 5.32 (fu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cosmetic problem in UpUtils that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screen to change to a lightgray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lashing prompts - sorry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8th, 1994 - Version 5.31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multiple line file description seperators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n f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me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cosmetic bug that did not complete remote "thanks!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teAccess compatib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blem with text based filelisting formats, remove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ist under certain condition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6th, 1994 - Version 5.30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Test configuration f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ull features to the UpUtils program in un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'm trusting you guys and gals on your honor her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powerful text retrieval system,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Utils to use file descriptions from almost any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list, or captur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riBBS 5.0 message base fault if the confer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64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UpUtils "/I" feature add the extra info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D" switch turned on.  It now perform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about 5-10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screen rescyronize after multiple displa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fter each character, making the mode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s increase dramatically (especially unde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 program called UPSAMPLE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the message posting features. (Even in un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confirm that the routines work and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messages look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ggressive locking routines for better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ery active multi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indicator to show when UpCheck/UpUtil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ied file access (so you don't think it cra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inablilty to test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CBoard, TriBBS, FILES.BBS file 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ation now spans 31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hough it was not too bad - I ra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 spell checker - 11 errors in 1680 lin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st, 1994 - Version 5.20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ZIP, LZH and SQZ self-extracting (SFX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TriBBS messag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sample batch file in the UPCHECK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ultiple scanners, including TBAV, McAfe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nline help in UPSETUP (h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internal stats editor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illed the beeping sounds for errors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input interface in UPSETUP even mo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errors being reported as 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wo subparts as the documentation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n apparent lockup if a blank field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dverti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unsupported files not failing if 'Pas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' was set to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slow screen draw with 28.8k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25th, 1994 - Version 5.01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EMS overlay system to full EMS/X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capabilities (now only uses 2k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need for external file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ull paths (will now search the path for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ing return code logging when a fil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en reading EXITINFO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documentation to correct a addr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urns out I'm not moving for another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rry for the delay in making these change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busy month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at's on deck? - Support for Tribbs, QBBS, RBB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ontext sensitive help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0th, 1994 - Version 5.00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JAM message 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ternal ZIP file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of having a security level/flag overr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a file to return as passed (good for co-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ternal GIF/JPG specificia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iling archives now also insert 'Added 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of EXE/JPG/GIF/Unknown type archiv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adopted into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 to restrict min/max resolution of GIF/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ternal quick-scanning when using UpUtils (40%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 to UpUtils to allow the adding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to all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UpCheck to include overlays for reduc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as new feature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EMS support for th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of having files within an archi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ertain size to be skipped from processing (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database size as small a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you to turn off FILE_ID processing (this allows no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ackages still be able to have messages sen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sysop when files fail or are suspicious, as both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AM message bases are very pop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onnes of feautures to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send an online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you to specify 'who' send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read buffer for faster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database get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speed in some areas (about 5-1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5th, 1994 - Version 4.01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ed lowercase and !#$%^ characters in archiv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2nd, 1994 - Version 4.00� (unreleased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recompress files with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found files are adopted into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d files can be removed by CRC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add archive info to the description ba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r name, number of files, oldest and newest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specify file extensions that you wish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.  When an archive contains only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fail, if it contains a lot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war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to the sysop are sent to the sysop's n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UpSetup (for better luck when searching new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base is ALWAYS updated with the archives new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r anything else that changes du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criptions are inserted into failing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exist (allows ease if the sysop decides to kee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chives are detected on signature, no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UC2, SQZ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allow unsupported file types to pas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the sys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embedded archives, can sear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deep with unlimited number of e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plicates can be determined on bytes as well 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er interface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I.SYS is no longer requir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options in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rename improperly named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slight chance of program hang if the user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dur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SHARE compatibility from 99.99% to 100.01%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2th, 1994 - Version 3.11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 that allows the Sysop to recei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fil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 to UpSetup that tells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th exists, to assist in sleepy moments of 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(this should save many hours of massive confu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1th, 1994 - Version 3.1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s to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mall bug in UpUtils that was claiming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uplicate when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dupe checking speed in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 to UpCheck that allows normal proc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file is not found. UpCheck will default to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ropfile is missing. (However, the user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if the file failed as the user's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 file.) To ensure that UpCheck runs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, make sure that the drop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real stupid mistake with the releasing of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detection of duplicate much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runk the memory requirements (only requires 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self now, down from 1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8th, 1994 - Version 3.0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visu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writing hudson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runk the size of the dupe database (3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d up the checking of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configuration program to help make setup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UpUtils program, nice all-in-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dDesc, AddDupe and DupDes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looks and handling of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tatistic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3rd, 1994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public release of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