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6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30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future plans for WaterGat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t for few reasons: to show people to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 in the near future, start discussions,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e what they want fixed first and to stop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me for the todo/wish list, which contains over 40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ppens to be in Dutch anywa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WaterGate development, in no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distribution of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ceive-only / digest / distribu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ustom headers added to distribu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ection of contents for From: Sender: Reply-To: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d "yes and want to stay on" msgs every two weeks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st of connected user publicly available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distribution bugs, especially complex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ubscribe requests to administrator (private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message as if it was sent by the server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ultilpe recipient addresses on rmai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PLY kludge in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/News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%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%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reafix auto-forwarding write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log to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PLY kludge i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process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cesse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heck requests by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logs to 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o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do and UUCP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ore dupes (?, see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on a per-are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database with transparent MSDID&lt;-&gt;Message-ID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database with possible NN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r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key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/ extend impor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browser / ask to cre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TDB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with tokens instead of limi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s to filter users, d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his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proper zone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handling SEEN-BYs for multipl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newly created newsgroups to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ustomized requests through 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ile tokens in 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/ fix statistic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ossen when running low on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process file renaming / recovering afte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oss/sca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compress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eaders per user / group /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/ Bli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 KA9Q / Changi / TIMS /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roups &amp; changes groups/user groups/are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multiple international character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gateway from the UUC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osting ability to WtrUtil to post in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netmail area for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ent netmail to history area (wtr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@system domain to send new s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support, possibly creation of M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sg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number of users in route.tdb and bounce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locking (J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expo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-hack support ramon%wsd@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trol message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new area in newnames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ackets from system AKA without having to crea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ile server robot (multi-part reply, auto encodin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JAM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chiv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newly created areas in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nnect some users to newly crea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encoded attach files without 8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file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alculate split parts when 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this list is far from complete. It is a comprehens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that needs to be done. My personal todo/wish list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ear, contains loads of details on each item, 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worry if your item(s) are not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     ramon@wsd.wline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